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84" w:hanging="0"/>
        <w:rPr>
          <w:u w:val="single"/>
        </w:rPr>
      </w:pPr>
      <w:r>
        <w:rPr>
          <w:u w:val="single"/>
        </w:rPr>
        <w:t>Arkusz kontroli - szkoły podstawowe</w:t>
      </w:r>
    </w:p>
    <w:p>
      <w:pPr>
        <w:pStyle w:val="Heading"/>
        <w:ind w:right="84" w:hanging="0"/>
        <w:rPr>
          <w:u w:val="single"/>
        </w:rPr>
      </w:pPr>
      <w:r>
        <w:rPr>
          <w:u w:val="single"/>
        </w:rPr>
      </w:r>
    </w:p>
    <w:p>
      <w:pPr>
        <w:pStyle w:val="Heading"/>
        <w:ind w:right="83" w:hanging="0"/>
        <w:jc w:val="both"/>
        <w:rPr/>
      </w:pPr>
      <w:r>
        <w:rPr/>
        <w:t>w zakresie spełniania przez szkołę warunków określonych w art. 14 ust. 3 ustawy z dnia 14 grudnia 2016 r. - Prawo oświatowe w związku z art. 176 ust. 2 ustawy z dnia 14 grudnia 2016 r. - Prawo oświatowe (Dz. U. z 2023 r. poz. 900, z późn. zm.)</w:t>
      </w:r>
    </w:p>
    <w:p>
      <w:pPr>
        <w:pStyle w:val="Heading"/>
        <w:ind w:right="8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ind w:right="83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rt. 176 ust. 2. Kurator oświaty w ciągu 6 miesięcy od dnia rozpoczęcia działalności przez szkołę podstawową lub ponadpodstawową, która uzyskała uprawnienia szkoły publicznej z dniem rozpoczęcia działalności, jest obowiązany sprawdzić spełnianie warunków określonych w art. 14 ust. 3. (…)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Informacje o kontrolowanej szkole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 w:before="120" w:after="0"/>
        <w:ind w:right="142" w:hanging="0"/>
        <w:rPr/>
      </w:pPr>
      <w:r>
        <w:rPr/>
        <w:t>Nazwa szkoły: 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 xml:space="preserve">Adres szkoły:    ………………………………………………………………………………………………. 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>Strona internetowa szkoły: 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>Tel: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 xml:space="preserve">e- mail:………………………………………………………………………………………………………...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>Imię i nazwisko dyrektora:  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osobie prowadzącej szkoł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lineRule="auto" w:line="360" w:before="120" w:after="0"/>
        <w:ind w:right="142" w:hanging="0"/>
        <w:rPr/>
      </w:pPr>
      <w:r>
        <w:rPr/>
        <w:t>Nazwa osoby fizycznej/prawnej prowadzącej szkołę:  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>
          <w:lang w:val="de-DE"/>
        </w:rPr>
      </w:pPr>
      <w:r>
        <w:rPr>
          <w:lang w:val="de-DE"/>
        </w:rPr>
        <w:t>Adres:  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lineRule="auto" w:line="360"/>
        <w:ind w:right="142" w:hanging="0"/>
        <w:rPr>
          <w:lang w:val="de-DE"/>
        </w:rPr>
      </w:pPr>
      <w:r>
        <w:rPr>
          <w:lang w:val="de-DE"/>
        </w:rPr>
        <w:t xml:space="preserve">e–mail: ………………………………………………………………………………………………………...   </w:t>
      </w:r>
    </w:p>
    <w:p>
      <w:pPr>
        <w:pStyle w:val="Normal"/>
        <w:ind w:right="23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23" w:hanging="0"/>
        <w:rPr/>
      </w:pPr>
      <w:r>
        <w:rPr/>
        <w:t>Informacje o kształceniu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23" w:hanging="0"/>
              <w:rPr/>
            </w:pPr>
            <w:r>
              <w:rPr/>
              <w:t xml:space="preserve">Typ szkoły: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567" w:right="23" w:hanging="207"/>
              <w:rPr/>
            </w:pPr>
            <w:r>
              <w:rPr/>
              <w:t xml:space="preserve">Ogólna dla dzieci i młodzieży </w:t>
            </w:r>
          </w:p>
          <w:p>
            <w:pPr>
              <w:pStyle w:val="Normal"/>
              <w:spacing w:lineRule="auto" w:line="360"/>
              <w:ind w:right="23" w:hanging="0"/>
              <w:rPr/>
            </w:pPr>
            <w:r>
              <w:rPr/>
              <w:t>Data rozpoczęcia działalności oświatowej: ………………………………………………………………….</w:t>
            </w:r>
          </w:p>
          <w:p>
            <w:pPr>
              <w:pStyle w:val="Normal"/>
              <w:spacing w:lineRule="auto" w:line="360"/>
              <w:ind w:right="2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2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23" w:hanging="0"/>
        <w:rPr>
          <w:b/>
          <w:b/>
        </w:rPr>
      </w:pPr>
      <w:r>
        <w:rPr>
          <w:b/>
        </w:rPr>
        <w:t>Wpis do ewidencji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Zaświadczenie o wpisie do ewidencji szkół i placówek niepublicznych nr ……………………………….…z dnia…………………….wydane przez ……. . 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Opinia kuratora oświaty: Postanowienie Wielkopolskiego Kuratora Oświaty </w:t>
              <w:br/>
              <w:t>Nr ………………………………..  z dnia …………………………………………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kontroli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281"/>
        <w:gridCol w:w="3118"/>
        <w:gridCol w:w="337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kontrolując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dania upoważnienia do przeprowadzenia kontroli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 upoważnienia </w:t>
              <w:br/>
              <w:t>do kontroli</w:t>
            </w:r>
          </w:p>
        </w:tc>
      </w:tr>
      <w:tr>
        <w:trPr>
          <w:trHeight w:val="3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ata ustalenia terminu kontroli: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</w:rPr>
        <w:t xml:space="preserve">Data rozpoczęcia kontroli: </w:t>
      </w:r>
      <w:r>
        <w:rPr>
          <w:b/>
          <w:i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ata zakończenia kontroli:   </w:t>
      </w:r>
      <w:r>
        <w:rPr/>
        <w:t xml:space="preserve">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Nr wpisu do rejestru kontroli organu kontrolującego:  </w:t>
      </w:r>
      <w:r>
        <w:rPr/>
        <w:t xml:space="preserve">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Nr wpisu do rejestru kontroli jednostki kontrolowanej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dstawa prawna kontroli:</w:t>
      </w:r>
      <w:r>
        <w:rPr/>
        <w:t xml:space="preserve"> </w:t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>
                <w:b/>
                <w:b/>
              </w:rPr>
            </w:pPr>
            <w:r>
              <w:rPr/>
              <w:t xml:space="preserve">Ustawa z dnia 14 grudnia 2016 r. Prawo oświatowe (Dz. U. z 2023 r. poz. 900, z późn. zm.) </w:t>
            </w:r>
            <w:r>
              <w:rPr>
                <w:b/>
              </w:rPr>
              <w:t>UP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>
                <w:b/>
                <w:b/>
              </w:rPr>
            </w:pPr>
            <w:r>
              <w:rPr/>
              <w:t xml:space="preserve">Ustawa z dnia 7 września 1991 r. o systemie oświaty (Dz. U. z 2022 r. poz. 2230, z późn. zm.) </w:t>
            </w:r>
            <w:r>
              <w:rPr>
                <w:b/>
              </w:rPr>
              <w:t>U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Ustawa z dnia 26 stycznia 1982 r. Karta Nauczyciela (Dz. U. z 2023 r. poz. poz. 984, z późn. zm.) </w:t>
            </w:r>
            <w:r>
              <w:rPr>
                <w:b/>
              </w:rPr>
              <w:t>KN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Narodowej z dnia 25 sierpnia 2017 r. w sprawie nadzoru pedagogicznego.( Dz.U. z 2020 r. poz. 1551z późn. zm.) </w:t>
            </w:r>
            <w:r>
              <w:rPr>
                <w:b/>
              </w:rPr>
              <w:t>R1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>
                <w:rStyle w:val="Printnormal"/>
              </w:rPr>
            </w:pPr>
            <w:r>
              <w:rPr/>
              <w:t xml:space="preserve">Rozporządzenie Ministra Edukacji Narodowej, z dnia 14 lutego 2017 r. w sprawie podstawy programowej wychowania przedszkolnego oraz podstawy programowej kształcenia ogólnego dla szkoły podstawowej, w tym dla uczniów z niepełnosprawnością intelektualną w stopniu umiarkowanym lub znacznym, kształcenia ogólnego dla branżowej szkoły I stopnia, kształcenia ogólnego dla szkoły specjalnej przysposabiającej do pracy oraz kształcenia ogólnego dla szkoły policealnej. (Dz. U. z 2017 r. poz. 356, z późn. zm.) </w:t>
            </w:r>
            <w:r>
              <w:rPr>
                <w:b/>
              </w:rPr>
              <w:t>R2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Narodowej z dnia 3 kwietnia 2019 r. w sprawie ramowych planów nauczania dla publicznych szkół. (Dz. U. z 2019 r., poz. 639, z późn. zm.) </w:t>
            </w:r>
            <w:r>
              <w:rPr>
                <w:b/>
              </w:rPr>
              <w:t xml:space="preserve">R3;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Narodowej z dnia 22 lutego 2019 r. w sprawie oceniania, klasyfikowania i promowania uczniów i słuchaczy w szkołach publicznych. (Dz. U. z 2019 r. poz. 373) </w:t>
            </w:r>
            <w:r>
              <w:rPr>
                <w:b/>
              </w:rPr>
              <w:t xml:space="preserve">R4;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Narodowej z dnia 25 sierpnia 2017 r. w sprawie sposobu prowadzenia przez publiczne przedszkola, szkoły i placówki dokumentacji przebiegu nauczania, działalności wychowawczej i opiekuńczej oraz rodzajów tej dokumentacji. (Dz. U. z 2017 r. poz. 1646, z późn. zm.) </w:t>
            </w:r>
            <w:r>
              <w:rPr>
                <w:b/>
              </w:rPr>
              <w:t>R5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i Nauki z dnia 7 czerwca 2023 r. w sprawie świadectw, dyplomów państwowych i innych druków (Dz. U. z 2023 r. poz. 1120) </w:t>
            </w:r>
            <w:r>
              <w:rPr>
                <w:b/>
              </w:rPr>
              <w:t xml:space="preserve">R6;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/>
            </w:pPr>
            <w:r>
              <w:rPr/>
              <w:t xml:space="preserve">Rozporządzenie Ministra Edukacji i Nauki z dnia 14 września 2023 r. w sprawie szczegółowych kwalifikacji wymaganych od nauczycieli (Dz. U. z 2023 r. poz. 2102) </w:t>
            </w:r>
            <w:r>
              <w:rPr>
                <w:b/>
              </w:rPr>
              <w:t>R7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jc w:val="both"/>
              <w:rPr>
                <w:b/>
                <w:b/>
              </w:rPr>
            </w:pPr>
            <w:r>
              <w:rPr/>
              <w:t xml:space="preserve">Rozporządzenie Ministra Edukacji Narodowej z dnia 28 sierpnia 2017 r. w sprawie organizacji roku szkolnego (Dz. U. z 2023 r. poz. 1211 t.j.) </w:t>
            </w:r>
            <w:r>
              <w:rPr>
                <w:b/>
              </w:rPr>
              <w:t>R8.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0" w:name="_Hlk150794197"/>
      <w:bookmarkEnd w:id="0"/>
      <w:r>
        <w:rPr>
          <w:b/>
        </w:rPr>
        <w:t>Dane do aktualizacji metryczki</w:t>
      </w:r>
    </w:p>
    <w:p>
      <w:pPr>
        <w:pStyle w:val="Normal"/>
        <w:jc w:val="both"/>
        <w:rPr/>
      </w:pPr>
      <w:r>
        <w:rPr>
          <w:b/>
        </w:rPr>
        <w:t xml:space="preserve">liczba uczniów: </w:t>
      </w:r>
      <w:r>
        <w:rPr/>
        <w:t>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liczba nauczycieli:</w:t>
      </w:r>
      <w:r>
        <w:rPr/>
        <w:t>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is warunków lokalowych szkoł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  <w:bookmarkStart w:id="1" w:name="_Hlk150794197"/>
      <w:bookmarkStart w:id="2" w:name="_Hlk150794197"/>
      <w:bookmarkEnd w:id="2"/>
    </w:p>
    <w:p>
      <w:pPr>
        <w:pStyle w:val="Normal"/>
        <w:jc w:val="both"/>
        <w:rPr/>
      </w:pPr>
      <w:r>
        <w:rPr/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ind w:left="284" w:right="23" w:hanging="284"/>
              <w:jc w:val="both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 xml:space="preserve">I. Szkoła realizuje programy nauczania uwzględniające podstawy programowe kształcenia ogólnego </w:t>
            </w:r>
            <w:r>
              <w:rPr>
                <w:bCs/>
                <w:lang w:val="pl-PL" w:eastAsia="pl-PL"/>
              </w:rPr>
              <w:t>(UP: art. 14 ust. 3 pkt 1).</w:t>
            </w:r>
          </w:p>
        </w:tc>
      </w:tr>
    </w:tbl>
    <w:p>
      <w:pPr>
        <w:pStyle w:val="Normal"/>
        <w:tabs>
          <w:tab w:val="clear" w:pos="708"/>
          <w:tab w:val="left" w:pos="2472" w:leader="none"/>
        </w:tabs>
        <w:jc w:val="center"/>
        <w:rPr/>
      </w:pP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986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ind w:right="23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napToGrid w:val="false"/>
              <w:ind w:right="23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1.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Realizowane w szkole programy nauczania uwzględniają odpowiednie podstawy programowe</w:t>
            </w:r>
            <w:r>
              <w:rPr>
                <w:b/>
                <w:bCs/>
              </w:rPr>
              <w:t xml:space="preserve"> (U</w:t>
            </w:r>
            <w:r>
              <w:rPr>
                <w:b/>
                <w:bCs/>
                <w:lang w:val="pl-PL"/>
              </w:rPr>
              <w:t>P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pl-PL"/>
              </w:rPr>
              <w:t xml:space="preserve">w związku z </w:t>
            </w:r>
            <w:r>
              <w:rPr>
                <w:b/>
                <w:bCs/>
              </w:rPr>
              <w:t>art. 1</w:t>
            </w:r>
            <w:r>
              <w:rPr>
                <w:b/>
                <w:bCs/>
                <w:lang w:val="pl-PL"/>
              </w:rPr>
              <w:t>4</w:t>
            </w:r>
            <w:r>
              <w:rPr>
                <w:b/>
                <w:bCs/>
              </w:rPr>
              <w:t xml:space="preserve"> ust. 1 pkt 4 lit. a, </w:t>
            </w:r>
            <w:r>
              <w:rPr>
                <w:b/>
                <w:bCs/>
                <w:lang w:val="pl-PL"/>
              </w:rPr>
              <w:t>R2, R9:</w:t>
            </w:r>
            <w:r>
              <w:rPr>
                <w:b/>
                <w:bCs/>
              </w:rPr>
              <w:t>§ 1 ust.</w:t>
            </w:r>
            <w:r>
              <w:rPr>
                <w:b/>
                <w:bCs/>
                <w:lang w:val="pl-PL"/>
              </w:rPr>
              <w:t>1 pkt</w:t>
            </w:r>
            <w:r>
              <w:rPr>
                <w:b/>
                <w:bCs/>
              </w:rPr>
              <w:t xml:space="preserve"> 5</w:t>
            </w:r>
            <w:r>
              <w:rPr>
                <w:b/>
                <w:bCs/>
                <w:lang w:val="pl-PL"/>
              </w:rPr>
              <w:t>,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0_1444968214"/>
            <w:bookmarkStart w:id="4" w:name="__Fieldmark__0_14449682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Tak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1444968214"/>
            <w:bookmarkStart w:id="6" w:name="__Fieldmark__1_144496821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23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ind w:right="23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ind w:left="284" w:right="23" w:hanging="284"/>
              <w:jc w:val="both"/>
              <w:rPr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II. Szkoła realizuje obowiązkowe zajęcia edukacyjne w okresie nie krótszym oraz w wymiarze nie niższym niż łączny wymiar poszczególnych obowiązkowych zajęć edukacyjnych określonych w ramowym planie nauczania szkoły publicznej danego typu</w:t>
            </w:r>
            <w:r>
              <w:rPr>
                <w:b/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>(UP: art. 14 ust. 3 pkt 2).</w:t>
            </w:r>
          </w:p>
        </w:tc>
      </w:tr>
    </w:tbl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89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ind w:right="23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extBody"/>
              <w:snapToGrid w:val="false"/>
              <w:ind w:right="23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lang w:val="pl-PL"/>
              </w:rPr>
              <w:t>Okres</w:t>
            </w:r>
            <w:r>
              <w:rPr/>
              <w:t xml:space="preserve"> </w:t>
            </w:r>
            <w:r>
              <w:rPr>
                <w:lang w:val="pl-PL"/>
              </w:rPr>
              <w:t>nauczania</w:t>
            </w:r>
            <w:r>
              <w:rPr/>
              <w:t xml:space="preserve"> w szkole jest nie krótszy niż </w:t>
            </w:r>
            <w:r>
              <w:rPr>
                <w:lang w:val="pl-PL"/>
              </w:rPr>
              <w:t>okres</w:t>
            </w:r>
            <w:r>
              <w:rPr/>
              <w:t xml:space="preserve"> określony w ramowym planie nauczania szkoły publicznej danego typu</w:t>
            </w:r>
            <w:r>
              <w:rPr>
                <w:b/>
              </w:rPr>
              <w:t xml:space="preserve"> (U</w:t>
            </w:r>
            <w:r>
              <w:rPr>
                <w:b/>
                <w:lang w:val="pl-PL"/>
              </w:rPr>
              <w:t>P</w:t>
            </w:r>
            <w:r>
              <w:rPr>
                <w:b/>
              </w:rPr>
              <w:t xml:space="preserve">: art. </w:t>
            </w:r>
            <w:r>
              <w:rPr>
                <w:b/>
                <w:lang w:val="pl-PL"/>
              </w:rPr>
              <w:t>14</w:t>
            </w:r>
            <w:r>
              <w:rPr>
                <w:b/>
              </w:rPr>
              <w:t xml:space="preserve"> ust. 3 pkt 2, R</w:t>
            </w:r>
            <w:r>
              <w:rPr>
                <w:b/>
                <w:lang w:val="pl-PL"/>
              </w:rPr>
              <w:t>3</w:t>
            </w:r>
            <w:r>
              <w:rPr>
                <w:b/>
              </w:rPr>
              <w:t>):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ind w:left="72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1444968214"/>
            <w:bookmarkStart w:id="8" w:name="__Fieldmark__2_144496821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Tak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_1444968214"/>
            <w:bookmarkStart w:id="10" w:name="__Fieldmark__3_144496821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TextBody"/>
              <w:ind w:right="23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lang w:val="pl-PL"/>
              </w:rPr>
              <w:t>W</w:t>
            </w:r>
            <w:r>
              <w:rPr/>
              <w:t xml:space="preserve">ymiar </w:t>
            </w:r>
            <w:r>
              <w:rPr>
                <w:lang w:val="pl-PL"/>
              </w:rPr>
              <w:t xml:space="preserve">godzin </w:t>
            </w:r>
            <w:r>
              <w:rPr/>
              <w:t xml:space="preserve">obowiązkowych zajęć edukacyjnych realizowanych </w:t>
              <w:br/>
              <w:t xml:space="preserve">w szkole jest nie niższy niż łączny wymiar </w:t>
            </w:r>
            <w:r>
              <w:rPr>
                <w:lang w:val="pl-PL"/>
              </w:rPr>
              <w:t xml:space="preserve">godzin poszczególnych </w:t>
            </w:r>
            <w:r>
              <w:rPr/>
              <w:t xml:space="preserve">obowiązkowych zajęć edukacyjnych określony w ramowym planie nauczania szkoły publicznej danego </w:t>
            </w:r>
            <w:r>
              <w:rPr>
                <w:b/>
              </w:rPr>
              <w:t>typu (U</w:t>
            </w:r>
            <w:r>
              <w:rPr>
                <w:b/>
                <w:lang w:val="pl-PL"/>
              </w:rPr>
              <w:t>P</w:t>
            </w:r>
            <w:r>
              <w:rPr>
                <w:b/>
              </w:rPr>
              <w:t>: art.</w:t>
            </w:r>
            <w:r>
              <w:rPr>
                <w:b/>
                <w:lang w:val="pl-PL"/>
              </w:rPr>
              <w:t>14</w:t>
              <w:br/>
            </w:r>
            <w:r>
              <w:rPr>
                <w:b/>
              </w:rPr>
              <w:t>ust. 3 pkt 2, R</w:t>
            </w:r>
            <w:r>
              <w:rPr>
                <w:b/>
                <w:lang w:val="pl-PL"/>
              </w:rPr>
              <w:t>3</w:t>
            </w:r>
            <w:r>
              <w:rPr>
                <w:b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rPr/>
              <w:t xml:space="preserve">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1444968214"/>
            <w:bookmarkStart w:id="12" w:name="__Fieldmark__4_144496821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Tak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444968214"/>
            <w:bookmarkStart w:id="14" w:name="__Fieldmark__5_144496821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TextBody"/>
              <w:ind w:right="23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iCs/>
          <w:lang w:val="pl-PL"/>
        </w:rPr>
      </w:pPr>
      <w:r>
        <w:rPr>
          <w:iCs/>
          <w:lang w:val="pl-P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ind w:left="318" w:right="23" w:hanging="318"/>
              <w:jc w:val="both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lang w:val="pl-PL" w:eastAsia="pl-PL"/>
              </w:rPr>
              <w:t>III. S</w:t>
            </w:r>
            <w:r>
              <w:rPr>
                <w:b/>
                <w:bCs/>
                <w:lang w:val="pl-PL" w:eastAsia="pl-PL"/>
              </w:rPr>
              <w:t>zkoła stosuje zasady klasyfikowania i promowania uczniów oraz przeprowadzania egzaminów, o których mowa w rozdziale 3a i 3b ustawy o systemie oświaty</w:t>
            </w:r>
            <w:r>
              <w:rPr>
                <w:bCs/>
                <w:lang w:val="pl-PL" w:eastAsia="pl-PL"/>
              </w:rPr>
              <w:t xml:space="preserve"> (UP: art. 14 ust. 3 pkt 3).</w:t>
            </w:r>
          </w:p>
        </w:tc>
      </w:tr>
    </w:tbl>
    <w:p>
      <w:pPr>
        <w:pStyle w:val="TextBody"/>
        <w:ind w:right="23" w:hanging="0"/>
        <w:jc w:val="both"/>
        <w:rPr>
          <w:bCs/>
          <w:color w:val="808080"/>
          <w:lang w:val="pl-PL"/>
        </w:rPr>
      </w:pPr>
      <w:r>
        <w:rPr>
          <w:bCs/>
          <w:color w:val="808080"/>
          <w:lang w:val="pl-P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7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3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Nauczyciele na początku roku szkolnego poinformowali uczniów oraz ich rodziców o wymaganiach edukacyjnych niezbędnych do otrzymania przez uczniów poszczególnych śródrocznych i rocznych ocen klasyfikacyjnych z zajęć edukacyjnych, wynikających z realizowanego przez siebie programu nauczania </w:t>
            </w:r>
            <w:r>
              <w:rPr>
                <w:b/>
                <w:bCs/>
              </w:rPr>
              <w:t>(U: art. 44b ust. 8 pkt 1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444968214"/>
            <w:bookmarkStart w:id="16" w:name="__Fieldmark__6_1444968214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1444968214"/>
            <w:bookmarkStart w:id="18" w:name="__Fieldmark__7_1444968214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Nie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Nauczyciele na początku roku szkolnego poinformowali uczniów oraz ich rodziców o warunkach i trybie otrzymania wyższej niż przewidywana rocznej oceny klasyfikacyjnej z zajęć edukacyjnych. </w:t>
            </w:r>
            <w:r>
              <w:rPr>
                <w:b/>
                <w:bCs/>
              </w:rPr>
              <w:t>(U: art. 44b ust. 8 pkt 3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444968214"/>
            <w:bookmarkStart w:id="20" w:name="__Fieldmark__8_1444968214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9_1444968214"/>
            <w:bookmarkStart w:id="22" w:name="__Fieldmark__9_144496821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Nie      </w:t>
            </w:r>
          </w:p>
          <w:p>
            <w:pPr>
              <w:pStyle w:val="Normal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Wychowawcy oddziałów na początku roku poinformowali uczniów i rodziców o warunkach </w:t>
              <w:br/>
              <w:t>i sposobie oraz kryteriach oceniania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zachowania</w:t>
            </w:r>
            <w:r>
              <w:rPr>
                <w:b/>
                <w:bCs/>
              </w:rPr>
              <w:t xml:space="preserve"> (U: art. 44b ust. 9 pkt 1) </w:t>
            </w:r>
          </w:p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right="23" w:hanging="0"/>
              <w:rPr>
                <w:bCs/>
              </w:rPr>
            </w:pPr>
            <w:r>
              <w:rPr>
                <w:bCs/>
              </w:rPr>
              <w:t xml:space="preserve">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" w:name="__Fieldmark__10_1444968214"/>
            <w:bookmarkStart w:id="24" w:name="__Fieldmark__10_1444968214"/>
            <w:bookmarkEnd w:id="2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5" w:name="__Fieldmark__11_1444968214"/>
            <w:bookmarkStart w:id="26" w:name="__Fieldmark__11_1444968214"/>
            <w:bookmarkEnd w:id="26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  <w:p>
            <w:pPr>
              <w:pStyle w:val="Normal"/>
              <w:ind w:left="720" w:right="2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Wychowawcy oddziałów na początku roku poinformowali uczniów i rodziców o warunkach </w:t>
              <w:br/>
              <w:t>i trybie otrzymania wyższej niż przewidywana rocznej oceny klasyfikacyjnej zachowania</w:t>
            </w:r>
            <w:r>
              <w:rPr>
                <w:b/>
                <w:bCs/>
              </w:rPr>
              <w:t xml:space="preserve"> (U: art. 44b ust. 9 pkt 2 ): </w:t>
            </w:r>
          </w:p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right="23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" w:name="__Fieldmark__12_1444968214"/>
            <w:bookmarkStart w:id="28" w:name="__Fieldmark__12_1444968214"/>
            <w:bookmarkEnd w:id="28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9" w:name="__Fieldmark__13_1444968214"/>
            <w:bookmarkStart w:id="30" w:name="__Fieldmark__13_1444968214"/>
            <w:bookmarkEnd w:id="30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  <w:p>
            <w:pPr>
              <w:pStyle w:val="Normal"/>
              <w:ind w:right="2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W roku szkolnym 2023/2024, zgodnie z określonym w szkole terminem, przeprowadzono klasyfikację śródroczną </w:t>
            </w:r>
            <w:r>
              <w:rPr>
                <w:b/>
              </w:rPr>
              <w:t>(U: art. 44f ust. 2):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1444968214"/>
            <w:bookmarkStart w:id="32" w:name="__Fieldmark__14_1444968214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1444968214"/>
            <w:bookmarkStart w:id="34" w:name="__Fieldmark__15_1444968214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Nie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6_1444968214"/>
            <w:bookmarkStart w:id="36" w:name="__Fieldmark__16_1444968214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b/>
                <w:b/>
              </w:rPr>
            </w:pPr>
            <w:r>
              <w:rPr/>
              <w:t xml:space="preserve">W klasach I-III szkoły podstawowej śródroczne oceny klasyfikacyjne </w:t>
              <w:br/>
              <w:t xml:space="preserve">z obowiązkowych i dodatkowych zajęć edukacyjnych, a także śródroczna </w:t>
              <w:br/>
              <w:t xml:space="preserve">ocena klasyfikacyjna zachowania są ocenami opisowymi </w:t>
            </w:r>
            <w:r>
              <w:rPr>
                <w:b/>
              </w:rPr>
              <w:t>(U: art. 44i ust. 1 pkt 2):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7_1444968214"/>
            <w:bookmarkStart w:id="38" w:name="__Fieldmark__17_1444968214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8_1444968214"/>
            <w:bookmarkStart w:id="40" w:name="__Fieldmark__18_1444968214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Nie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b/>
                <w:b/>
                <w:color w:val="000000"/>
              </w:rPr>
            </w:pPr>
            <w:r>
              <w:rPr/>
              <w:t xml:space="preserve">W szkole, począwszy od klasy IV, określono sposób ustalania śródrocznej oceny klasyfikacyjnej </w:t>
              <w:br/>
              <w:t>z obowiązkowych i dodatkowych zajęć edukacyjnych oraz zajęć, o których mowa w przepisach wydanych na podstawie art. 13 ust. 3 (ustawa o systemie oświaty),</w:t>
            </w:r>
            <w:r>
              <w:rPr>
                <w:color w:val="000000"/>
              </w:rPr>
              <w:t xml:space="preserve"> a także śródrocznej oceny klasyfikacyjnej zachowania </w:t>
            </w:r>
            <w:r>
              <w:rPr>
                <w:b/>
                <w:color w:val="000000"/>
              </w:rPr>
              <w:t>(U: art. 44i ust. 3 pkt 1):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9_1444968214"/>
            <w:bookmarkStart w:id="42" w:name="__Fieldmark__19_1444968214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0_1444968214"/>
            <w:bookmarkStart w:id="44" w:name="__Fieldmark__20_1444968214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Nie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jc w:val="both"/>
              <w:rPr>
                <w:b/>
                <w:b/>
              </w:rPr>
            </w:pPr>
            <w:r>
              <w:rPr/>
              <w:t>Począwszy od klasy</w:t>
            </w:r>
            <w:r>
              <w:rPr>
                <w:color w:val="000000"/>
              </w:rPr>
              <w:t xml:space="preserve"> IV śródroczne oceny klasyfikacyjne z obowiązkowych i dodatkowych zajęć edukacyjnych oraz zajęć, o których mowa w przepisach wydanych na podstawie art. 13 ust. 3 (ustawa o systemie oświaty), zostały ustalone w określony w szkole sposób </w:t>
            </w:r>
            <w:r>
              <w:rPr>
                <w:b/>
              </w:rPr>
              <w:t>(U: art. 44 i ust. 3 pkt 1):</w:t>
            </w:r>
          </w:p>
          <w:p>
            <w:pPr>
              <w:pStyle w:val="Normal"/>
              <w:spacing w:before="26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1_1444968214"/>
            <w:bookmarkStart w:id="46" w:name="__Fieldmark__21_1444968214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2_1444968214"/>
            <w:bookmarkStart w:id="48" w:name="__Fieldmark__22_1444968214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Nie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3_1444968214"/>
            <w:bookmarkStart w:id="50" w:name="__Fieldmark__23_1444968214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Nie dotycz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W szkole określono sposób udostępniania dokumentacji dotyczycącej egzaminu klasyfikacyjnego, o którym mowa w art. 44k ust. 2 i 3 ustawy o systemie oświaty oraz w art. 37 ust. 4, art. 115 ust. 3, art. 164 ust. 3 i 4 ustawy Prawo Oświatowe </w:t>
            </w:r>
            <w:r>
              <w:rPr>
                <w:b/>
                <w:color w:val="000000"/>
              </w:rPr>
              <w:t>(U: art. 44e ust. 7)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4_1444968214"/>
            <w:bookmarkStart w:id="52" w:name="__Fieldmark__24_1444968214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5_1444968214"/>
            <w:bookmarkStart w:id="54" w:name="__Fieldmark__25_1444968214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Nie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jc w:val="both"/>
              <w:rPr/>
            </w:pPr>
            <w:r>
              <w:rPr/>
              <w:t xml:space="preserve">W szkole określono sposób udostępniania dokumentacji dotyczycącej egzaminu poprawkowego, </w:t>
              <w:br/>
              <w:t xml:space="preserve">o którym mowa w art. 44m ustawy o systemie oświaty </w:t>
            </w:r>
            <w:r>
              <w:rPr>
                <w:b/>
              </w:rPr>
              <w:t>(U: art. 44e ust. 7)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6_1444968214"/>
            <w:bookmarkStart w:id="56" w:name="__Fieldmark__26_1444968214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7_1444968214"/>
            <w:bookmarkStart w:id="58" w:name="__Fieldmark__27_1444968214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Nie       </w:t>
            </w:r>
          </w:p>
          <w:p>
            <w:pPr>
              <w:pStyle w:val="Normal"/>
              <w:spacing w:before="26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jc w:val="both"/>
              <w:rPr>
                <w:b/>
                <w:b/>
              </w:rPr>
            </w:pPr>
            <w:r>
              <w:rPr/>
              <w:t xml:space="preserve">W szkole określono sposób udostępniania dokumentacji dotyczycącej zastrzeżeń, o których mowa w art.44n ustawy o systemie oświaty </w:t>
            </w:r>
            <w:r>
              <w:rPr>
                <w:b/>
              </w:rPr>
              <w:t>(U: art. 44e ust. 7):</w:t>
            </w:r>
          </w:p>
          <w:p>
            <w:pPr>
              <w:pStyle w:val="Normal"/>
              <w:spacing w:before="26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8_1444968214"/>
            <w:bookmarkStart w:id="60" w:name="__Fieldmark__28_1444968214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9_1444968214"/>
            <w:bookmarkStart w:id="62" w:name="__Fieldmark__29_1444968214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Nie       </w:t>
            </w:r>
          </w:p>
          <w:p>
            <w:pPr>
              <w:pStyle w:val="Normal"/>
              <w:spacing w:before="26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3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W szkole określono termin </w:t>
            </w:r>
            <w:r>
              <w:rPr/>
              <w:t xml:space="preserve">informowania ucznia i jego rodziców o przewidywanych </w:t>
              <w:br/>
              <w:t xml:space="preserve">dla niego rocznych ocenach klasyfikacyjnych z zajęć edukacyjnych </w:t>
            </w:r>
            <w:r>
              <w:rPr>
                <w:b/>
              </w:rPr>
              <w:t>(U: art. 44g ust. 1):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0_1444968214"/>
            <w:bookmarkStart w:id="64" w:name="__Fieldmark__30_1444968214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1_1444968214"/>
            <w:bookmarkStart w:id="66" w:name="__Fieldmark__31_1444968214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Nie             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3a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W szkole określono formę</w:t>
            </w:r>
            <w:r>
              <w:rPr/>
              <w:t xml:space="preserve"> informowania ucznia i jego rodziców o przewidywanych dla niego rocznych ocenach klasyfikacyjnych z zajęć edukacyjnych </w:t>
            </w:r>
            <w:r>
              <w:rPr>
                <w:b/>
              </w:rPr>
              <w:t xml:space="preserve">(U: art. 44g ust. 1)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2_1444968214"/>
            <w:bookmarkStart w:id="68" w:name="__Fieldmark__32_1444968214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3_1444968214"/>
            <w:bookmarkStart w:id="70" w:name="__Fieldmark__33_1444968214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Nie             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W szkole określono termin </w:t>
            </w:r>
            <w:r>
              <w:rPr/>
              <w:t xml:space="preserve">informowania ucznia i jego rodziców o przewidywanej </w:t>
              <w:br/>
              <w:t xml:space="preserve">dla niego rocznej ocenie zachowania </w:t>
            </w:r>
            <w:r>
              <w:rPr>
                <w:b/>
              </w:rPr>
              <w:t>(U: art. 44g ust. 1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4_1444968214"/>
            <w:bookmarkStart w:id="72" w:name="__Fieldmark__34_1444968214"/>
            <w:bookmarkEnd w:id="72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5_1444968214"/>
            <w:bookmarkStart w:id="74" w:name="__Fieldmark__35_1444968214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Nie  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4a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W szkole określono formę</w:t>
            </w:r>
            <w:r>
              <w:rPr/>
              <w:t xml:space="preserve"> informowania ucznia i jego rodziców o przewidywanej </w:t>
              <w:br/>
              <w:t xml:space="preserve">dla niego rocznej ocenie zachowania </w:t>
            </w:r>
            <w:r>
              <w:rPr>
                <w:b/>
              </w:rPr>
              <w:t>(U: art. 44g ust. 1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6_1444968214"/>
            <w:bookmarkStart w:id="76" w:name="__Fieldmark__36_1444968214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7_1444968214"/>
            <w:bookmarkStart w:id="78" w:name="__Fieldmark__37_1444968214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Nie    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5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Dyrektor szkoły zwolnił ucznia z realizacji niektórych obowiązkowych zajęć edukacyjnych </w:t>
              <w:br/>
              <w:t xml:space="preserve">ze względu na stan zdrowia, specyficzne trudności w uczeniu się, niepełnosprawność, posiadane kwalifikacje lub zrealizowanie danych obowiązkowych zajęć edukacyjnych na wcześniejszym etapie edukacyjnym, w przypadkach określonych w przepisach wydanych na podstawie art. 44zb pkt 2 </w:t>
            </w:r>
            <w:r>
              <w:rPr>
                <w:b/>
                <w:bCs/>
              </w:rPr>
              <w:t>(U: 44d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8_1444968214"/>
            <w:bookmarkStart w:id="80" w:name="__Fieldmark__38_1444968214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39_1444968214"/>
            <w:bookmarkStart w:id="82" w:name="__Fieldmark__39_1444968214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Nie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0_1444968214"/>
            <w:bookmarkStart w:id="84" w:name="__Fieldmark__40_1444968214"/>
            <w:bookmarkEnd w:id="84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>
                <w:bCs/>
                <w:color w:val="A6A6A6"/>
              </w:rPr>
            </w:pPr>
            <w:r>
              <w:rPr>
                <w:bCs/>
                <w:color w:val="A6A6A6"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>
                <w:bCs/>
                <w:color w:val="A6A6A6"/>
              </w:rPr>
            </w:pPr>
            <w:r>
              <w:rPr>
                <w:bCs/>
                <w:color w:val="A6A6A6"/>
              </w:rPr>
              <w:t>Uwaga: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bCs/>
                <w:color w:val="A6A6A6"/>
              </w:rPr>
            </w:pPr>
            <w:r>
              <w:rPr>
                <w:bCs/>
                <w:color w:val="A6A6A6"/>
              </w:rPr>
              <w:t xml:space="preserve">Szczegółowe regulacje w § 4 i 6 rozporządzenia MEN z dnia 22 lutego 2019 r. w sprawie oceniania, klasyfikowania i promowania uczniów i słuchaczy w szkołach publicznych. (Dz. U. </w:t>
              <w:br/>
              <w:t>z 2019 r. poz. 373) R4</w:t>
            </w:r>
          </w:p>
          <w:p>
            <w:pPr>
              <w:pStyle w:val="Normal"/>
              <w:ind w:left="720" w:hanging="0"/>
              <w:jc w:val="both"/>
              <w:rPr>
                <w:bCs/>
                <w:color w:val="A6A6A6"/>
              </w:rPr>
            </w:pPr>
            <w:r>
              <w:rPr>
                <w:bCs/>
                <w:color w:val="A6A6A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7.</w:t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Z dokumentacji szkolnej wynika, że uczeń lub jego rodzice mogą zgłosić zastrzeżenia do dyrektora szkoły, jeżeli uznają, że roczna ocena klasyfikacyjna z zajęć edukacyjnych lub roczna ocena klasyfikacyjna zachowania zostały ustalone niezgodnie z przepisami dotyczącymi trybu ustalania tych ocen </w:t>
            </w:r>
            <w:r>
              <w:rPr>
                <w:b/>
                <w:bCs/>
              </w:rPr>
              <w:t>(U: art. 44n ust. 1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1_1444968214"/>
            <w:bookmarkStart w:id="86" w:name="__Fieldmark__41_1444968214"/>
            <w:bookmarkEnd w:id="86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2_1444968214"/>
            <w:bookmarkStart w:id="88" w:name="__Fieldmark__42_1444968214"/>
            <w:bookmarkEnd w:id="88"/>
            <w:r>
              <w:rPr/>
            </w:r>
            <w:r>
              <w:rPr/>
              <w:fldChar w:fldCharType="end"/>
            </w:r>
            <w:r>
              <w:rPr/>
              <w:t xml:space="preserve"> Nie    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 przypadku zgłoszenia zastrzeżeń postępowanie było prowadzone zgodnie z przepisami prawa </w:t>
            </w:r>
            <w:r>
              <w:rPr>
                <w:b/>
              </w:rPr>
              <w:t xml:space="preserve">(U: art. 44n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3_1444968214"/>
            <w:bookmarkStart w:id="90" w:name="__Fieldmark__43_1444968214"/>
            <w:bookmarkEnd w:id="90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4_1444968214"/>
            <w:bookmarkStart w:id="92" w:name="__Fieldmark__44_1444968214"/>
            <w:bookmarkEnd w:id="92"/>
            <w:r>
              <w:rPr/>
            </w:r>
            <w:r>
              <w:rPr/>
              <w:fldChar w:fldCharType="end"/>
            </w:r>
            <w:r>
              <w:rPr/>
              <w:t xml:space="preserve"> Nie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5_1444968214"/>
            <w:bookmarkStart w:id="94" w:name="__Fieldmark__45_1444968214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Szkoła umożliwia uczniowi przystąpienie do egzaminu klasyfikacyjnego zgodnie z określonymi </w:t>
              <w:br/>
              <w:t xml:space="preserve">w szkole warunkami, trybem i formą  </w:t>
            </w:r>
            <w:r>
              <w:rPr>
                <w:b/>
                <w:bCs/>
              </w:rPr>
              <w:t>(U: art. 44 l):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6_1444968214"/>
            <w:bookmarkStart w:id="96" w:name="__Fieldmark__46_1444968214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47_1444968214"/>
            <w:bookmarkStart w:id="98" w:name="__Fieldmark__47_1444968214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Nie            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color w:val="BFBFBF"/>
              </w:rPr>
            </w:pPr>
            <w:r>
              <w:rPr>
                <w:color w:val="BFBFBF"/>
              </w:rPr>
              <w:t>Uwaga: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bCs/>
                <w:color w:val="A6A6A6"/>
              </w:rPr>
            </w:pPr>
            <w:r>
              <w:rPr>
                <w:bCs/>
                <w:color w:val="A6A6A6"/>
              </w:rPr>
              <w:t xml:space="preserve">rozporządzenia MEN z dnia 22 lutego 2019 r. w sprawie oceniania, klasyfikowania i promowania uczniów i słuchaczy w szkołach publicznych. (Dz. U. z 2019 r. poz. 373) R4 </w:t>
            </w:r>
            <w:r>
              <w:rPr>
                <w:b/>
                <w:color w:val="BFBFBF"/>
                <w:lang w:val="en-US"/>
              </w:rPr>
              <w:t>§</w:t>
            </w:r>
            <w:r>
              <w:rPr>
                <w:b/>
                <w:color w:val="BFBFBF"/>
              </w:rPr>
              <w:t>15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A6A6A6"/>
              </w:rPr>
            </w:pPr>
            <w:r>
              <w:rPr>
                <w:bCs/>
                <w:color w:val="A6A6A6"/>
              </w:rPr>
            </w:r>
          </w:p>
        </w:tc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/>
            </w:pPr>
            <w:r>
              <w:rPr>
                <w:bCs/>
              </w:rPr>
              <w:t xml:space="preserve">Szkoła umożliwia uczniowi przystąpienie do egzaminu poprawkowego zgodnie z określonymi </w:t>
              <w:br/>
              <w:t xml:space="preserve">w szkole, trybem i formą </w:t>
            </w:r>
            <w:r>
              <w:rPr>
                <w:b/>
                <w:bCs/>
              </w:rPr>
              <w:t>(U: art. 44m):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48_1444968214"/>
            <w:bookmarkStart w:id="100" w:name="__Fieldmark__48_1444968214"/>
            <w:bookmarkEnd w:id="100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49_1444968214"/>
            <w:bookmarkStart w:id="102" w:name="__Fieldmark__49_1444968214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Nie        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bCs/>
                <w:color w:val="BFBFBF"/>
              </w:rPr>
            </w:pPr>
            <w:r>
              <w:rPr>
                <w:bCs/>
                <w:color w:val="BFBFBF"/>
              </w:rPr>
              <w:t>Uwaga: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>
                <w:bCs/>
                <w:color w:val="808080"/>
              </w:rPr>
            </w:pPr>
            <w:r>
              <w:rPr>
                <w:bCs/>
                <w:color w:val="A6A6A6"/>
              </w:rPr>
              <w:t xml:space="preserve">rozporządzenia MEN z dnia 22 lutego 2019 r. w sprawie oceniania, klasyfikowania i promowania uczniów i słuchaczy w szkołach publicznych. (Dz. U. z 2019 r. poz. 373) R4 </w:t>
            </w:r>
            <w:r>
              <w:rPr>
                <w:b/>
                <w:color w:val="BFBFBF"/>
                <w:lang w:val="en-US"/>
              </w:rPr>
              <w:t>§</w:t>
            </w:r>
            <w:r>
              <w:rPr>
                <w:b/>
                <w:color w:val="BFBFBF"/>
              </w:rPr>
              <w:t>16</w:t>
            </w:r>
          </w:p>
        </w:tc>
      </w:tr>
    </w:tbl>
    <w:p>
      <w:pPr>
        <w:pStyle w:val="Normal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6"/>
      </w:tblGrid>
      <w:tr>
        <w:trPr/>
        <w:tc>
          <w:tcPr>
            <w:tcW w:w="10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709" w:leader="none"/>
                <w:tab w:val="right" w:pos="9072" w:leader="none"/>
              </w:tabs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IV. Dokumentacja przebiegu nauczania ustalona dla szkół publicznych </w:t>
            </w:r>
            <w:r>
              <w:rPr/>
              <w:t xml:space="preserve">(UP: art. 14 ust. 3 </w:t>
              <w:br/>
              <w:t>pkt 4).</w:t>
            </w:r>
          </w:p>
        </w:tc>
      </w:tr>
    </w:tbl>
    <w:p>
      <w:pPr>
        <w:pStyle w:val="TextBody"/>
        <w:ind w:right="23" w:hanging="0"/>
        <w:jc w:val="both"/>
        <w:rPr>
          <w:bCs/>
          <w:color w:val="808080"/>
          <w:lang w:val="pl-PL"/>
        </w:rPr>
      </w:pPr>
      <w:r>
        <w:rPr>
          <w:bCs/>
          <w:color w:val="808080"/>
          <w:lang w:val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" w:name="_Hlk150794962"/>
            <w:bookmarkStart w:id="104" w:name="_Hlk150794962"/>
            <w:bookmarkEnd w:id="104"/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lang w:val="en-US"/>
              </w:rPr>
              <w:t xml:space="preserve">Szkoła prowadzi </w:t>
            </w:r>
            <w:r>
              <w:rPr/>
              <w:t xml:space="preserve">dla każdego oddziału </w:t>
            </w:r>
            <w:r>
              <w:rPr>
                <w:lang w:val="en-US"/>
              </w:rPr>
              <w:t>dzie</w:t>
            </w:r>
            <w:r>
              <w:rPr/>
              <w:t>n</w:t>
            </w:r>
            <w:r>
              <w:rPr>
                <w:lang w:val="en-US"/>
              </w:rPr>
              <w:t>nik lekcyjn</w:t>
            </w:r>
            <w:r>
              <w:rPr/>
              <w:t xml:space="preserve">y, w którym dokumentuje się przebieg nauczania w danym roku szkolnym </w:t>
            </w:r>
            <w:r>
              <w:rPr>
                <w:b/>
                <w:lang w:val="en-US"/>
              </w:rPr>
              <w:t>(R</w:t>
            </w:r>
            <w:r>
              <w:rPr>
                <w:b/>
              </w:rPr>
              <w:t xml:space="preserve">5: </w:t>
            </w:r>
            <w:r>
              <w:rPr>
                <w:b/>
                <w:lang w:val="en-US"/>
              </w:rPr>
              <w:t xml:space="preserve">§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: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50_1444968214"/>
            <w:bookmarkStart w:id="106" w:name="__Fieldmark__50_1444968214"/>
            <w:bookmarkEnd w:id="106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51_1444968214"/>
            <w:bookmarkStart w:id="108" w:name="__Fieldmark__51_1444968214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Nie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767171"/>
              </w:rPr>
              <w:t xml:space="preserve">§21 ust 2 R5 </w:t>
            </w:r>
            <w:r>
              <w:rPr>
                <w:i/>
                <w:color w:val="767171"/>
              </w:rPr>
              <w:t>Za zgodą organu prowadzącego dzienniki mogą być prowadzone wyłącznie w postaci elektronicznej</w:t>
            </w:r>
          </w:p>
          <w:p>
            <w:pPr>
              <w:pStyle w:val="Normal"/>
              <w:rPr/>
            </w:pPr>
            <w:r>
              <w:rPr>
                <w:color w:val="767171"/>
              </w:rPr>
              <w:t>Szkoła posiada zgodę organu prowadzącego na prowadzenie dzienników wyłącznie w postaci elektronicznej (R5 §21 ust 2):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52_1444968214"/>
            <w:bookmarkStart w:id="110" w:name="__Fieldmark__52_1444968214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53_1444968214"/>
            <w:bookmarkStart w:id="112" w:name="__Fieldmark__53_1444968214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Nie          </w:t>
            </w:r>
          </w:p>
          <w:p>
            <w:pPr>
              <w:pStyle w:val="Normal"/>
              <w:rPr>
                <w:i/>
                <w:i/>
                <w:color w:val="767171"/>
              </w:rPr>
            </w:pPr>
            <w:r>
              <w:rPr>
                <w:i/>
                <w:color w:val="76717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i/>
                <w:i/>
                <w:color w:val="767171"/>
              </w:rPr>
            </w:pPr>
            <w:r>
              <w:rPr>
                <w:i/>
                <w:color w:val="767171"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Szkoła/placówka prowadzi </w:t>
            </w:r>
            <w:r>
              <w:rPr>
                <w:u w:val="single"/>
              </w:rPr>
              <w:t xml:space="preserve">dzienniki innych zajęć </w:t>
            </w:r>
            <w:r>
              <w:rPr>
                <w:rFonts w:cs="Verdana"/>
              </w:rPr>
              <w:t>jeżeli jest to uzasadnione koniecznością dokumentowania przebiegu nauczania</w:t>
            </w:r>
            <w:r>
              <w:rPr/>
              <w:t xml:space="preserve"> (np. świetlica, indywidualne nauczanie, pomoc psychologiczno-pedagogiczna, zajęcia rozwijające zainteresowania i uzdolnienia) zgodnie z przepisami</w:t>
            </w:r>
            <w:r>
              <w:rPr>
                <w:b/>
              </w:rPr>
              <w:t xml:space="preserve"> (R5: § 9 i 11)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54_1444968214"/>
            <w:bookmarkStart w:id="114" w:name="__Fieldmark__54_1444968214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55_1444968214"/>
            <w:bookmarkStart w:id="116" w:name="__Fieldmark__55_1444968214"/>
            <w:bookmarkEnd w:id="116"/>
            <w:r>
              <w:rPr/>
            </w:r>
            <w:r>
              <w:rPr/>
              <w:fldChar w:fldCharType="end"/>
            </w:r>
            <w:r>
              <w:rPr/>
              <w:t xml:space="preserve"> Nie 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Szkoła prowadzi dla każdego ucznia przez okres jego nauki </w:t>
            </w:r>
            <w:r>
              <w:rPr/>
              <w:t>w</w:t>
            </w:r>
            <w:r>
              <w:rPr>
                <w:lang w:val="en-US"/>
              </w:rPr>
              <w:t xml:space="preserve"> danej szkole arkusz ocen ucznia</w:t>
            </w:r>
            <w:r>
              <w:rPr/>
              <w:t>/słuchacza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R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: § 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ust. 1):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17" w:name="__Fieldmark__56_1444968214"/>
            <w:bookmarkStart w:id="118" w:name="__Fieldmark__56_1444968214"/>
            <w:bookmarkEnd w:id="118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19" w:name="__Fieldmark__57_1444968214"/>
            <w:bookmarkStart w:id="120" w:name="__Fieldmark__57_1444968214"/>
            <w:bookmarkEnd w:id="120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kusze ocen prowadzone są na właściwych drukach określonych w zał. nr 2 </w:t>
              <w:br/>
              <w:t>do rozporządzenia (</w:t>
            </w:r>
            <w:r>
              <w:rPr>
                <w:b/>
              </w:rPr>
              <w:t>R6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58_1444968214"/>
            <w:bookmarkStart w:id="122" w:name="__Fieldmark__58_1444968214"/>
            <w:bookmarkEnd w:id="122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59_1444968214"/>
            <w:bookmarkStart w:id="124" w:name="__Fieldmark__59_1444968214"/>
            <w:bookmarkEnd w:id="124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isać nr wzoru i symbol właściwego arkusz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(Nr 33 MEiN-I/33/1 dla uczniów szkoły podstawowej dla dzieci i młodzieży – wypełniany ręcznie)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(Nr 35 MEiN-I/35/1 dla uczniów z niepełnosprawnością intelektualną w stopniu umiarkowanym lub znacznym, uczęszczających do szkoły podstawowej – wypełniany ręcznie) 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rFonts w:cs="TimesNewRomanPSMT;Times New Roman" w:ascii="TimesNewRomanPSMT;Times New Roman" w:hAnsi="TimesNewRomanPSMT;Times New Roman"/>
                <w:color w:val="808080"/>
              </w:rPr>
              <w:t xml:space="preserve">(Nr 44 MEiN-I/44/1 dla uczniów szkoły podstawowej dla dzieci i młodzieży </w:t>
            </w:r>
            <w:r>
              <w:rPr>
                <w:color w:val="808080"/>
              </w:rPr>
              <w:t>– wersja elektroniczna)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(Nr 46 MEiN-I/46/1 dla uczniów z niepełnosprawnością intelektualną w stopniu umiarkowanym lub znacznym, uczęszczających do szkoły podstawowej – wersja elektroniczna)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Arkusze ocen zawierają </w:t>
            </w:r>
            <w:r>
              <w:rPr>
                <w:bCs/>
              </w:rPr>
              <w:t>wpisy wynikające z druku arkusza (</w:t>
            </w:r>
            <w:r>
              <w:rPr>
                <w:b/>
                <w:bCs/>
              </w:rPr>
              <w:t xml:space="preserve">R5 </w:t>
            </w:r>
            <w:r>
              <w:rPr>
                <w:b/>
                <w:bCs/>
                <w:lang w:val="en-US"/>
              </w:rPr>
              <w:t>§ 1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ust. 2):</w:t>
            </w:r>
          </w:p>
          <w:p>
            <w:pPr>
              <w:pStyle w:val="Normal"/>
              <w:ind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60_1444968214"/>
            <w:bookmarkStart w:id="126" w:name="__Fieldmark__60_1444968214"/>
            <w:bookmarkEnd w:id="126"/>
            <w:r>
              <w:rPr/>
            </w:r>
            <w:r>
              <w:rPr/>
              <w:fldChar w:fldCharType="end"/>
            </w:r>
            <w:r>
              <w:rPr/>
              <w:t xml:space="preserve"> Tak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61_1444968214"/>
            <w:bookmarkStart w:id="128" w:name="__Fieldmark__61_1444968214"/>
            <w:bookmarkEnd w:id="128"/>
            <w:r>
              <w:rPr/>
            </w:r>
            <w:r>
              <w:rPr/>
              <w:fldChar w:fldCharType="end"/>
            </w:r>
            <w:r>
              <w:rPr/>
              <w:t xml:space="preserve"> Nie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072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zkoła prowadzi księgę uczniów </w:t>
            </w:r>
            <w:r>
              <w:rPr>
                <w:b/>
                <w:lang w:val="en-US"/>
              </w:rPr>
              <w:t>(R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: § </w:t>
            </w:r>
            <w:r>
              <w:rPr>
                <w:b/>
              </w:rPr>
              <w:t>4</w:t>
            </w:r>
            <w:r>
              <w:rPr>
                <w:lang w:val="en-US"/>
              </w:rPr>
              <w:t>):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ind w:left="85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29" w:name="__Fieldmark__62_1444968214"/>
            <w:bookmarkStart w:id="130" w:name="__Fieldmark__62_1444968214"/>
            <w:bookmarkEnd w:id="130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31" w:name="__Fieldmark__63_1444968214"/>
            <w:bookmarkStart w:id="132" w:name="__Fieldmark__63_1444968214"/>
            <w:bookmarkEnd w:id="132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Uwaga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color w:val="808080"/>
              </w:rPr>
            </w:pPr>
            <w:r>
              <w:rPr>
                <w:color w:val="808080"/>
                <w:lang w:val="en-US"/>
              </w:rPr>
              <w:t xml:space="preserve">W </w:t>
            </w:r>
            <w:r>
              <w:rPr>
                <w:color w:val="808080"/>
              </w:rPr>
              <w:t>księdze uczniów wpisuje się imię (imiona)i nazwisko, datę i miejsce urodzenia, numer PESEL, adres zamieszkania ucznia, imiona i nazwiska rodziców, adresy ich zamieszkania (jeżeli są różne od adresu zamieszkania ucznia), datę rozpoczęcia nauki w danej szkole, oddział do którego ucznia przyjęto, datę ukończenia szkoły, datę i przyczynę opuszczenia szkoły przez ucznia. Wpisów w księdze uczniów dokonuje się chronologicznie.</w:t>
            </w:r>
          </w:p>
          <w:p>
            <w:pPr>
              <w:pStyle w:val="Normal"/>
              <w:ind w:right="23" w:hanging="0"/>
              <w:jc w:val="both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>
                <w:bCs/>
              </w:rPr>
              <w:t xml:space="preserve">Szkoła prowadzi inną </w:t>
            </w:r>
            <w:r>
              <w:rPr>
                <w:bCs/>
                <w:lang w:val="en-US"/>
              </w:rPr>
              <w:t>dokumentacj</w:t>
            </w:r>
            <w:r>
              <w:rPr>
                <w:bCs/>
              </w:rPr>
              <w:t>ę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przebiegu nauczania: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chwały rady pedagogicznej dotyczące klasyfikowania i promowania uczniów: (</w:t>
            </w:r>
            <w:r>
              <w:rPr>
                <w:b/>
                <w:bCs/>
              </w:rPr>
              <w:t>R5 § 17 pkt 1lit.a)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64_1444968214"/>
            <w:bookmarkStart w:id="134" w:name="__Fieldmark__64_1444968214"/>
            <w:bookmarkEnd w:id="134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65_1444968214"/>
            <w:bookmarkStart w:id="136" w:name="__Fieldmark__65_1444968214"/>
            <w:bookmarkEnd w:id="136"/>
            <w:r>
              <w:rPr/>
            </w:r>
            <w:r>
              <w:rPr/>
              <w:fldChar w:fldCharType="end"/>
            </w:r>
            <w:r>
              <w:rPr/>
              <w:t xml:space="preserve"> Nie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66_1444968214"/>
            <w:bookmarkStart w:id="138" w:name="__Fieldmark__66_1444968214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ezwolenia dyrektora szkoły odpowiednio na</w:t>
            </w:r>
            <w:r>
              <w:rPr>
                <w:color w:val="000000"/>
              </w:rPr>
              <w:t xml:space="preserve"> (</w:t>
            </w:r>
            <w:r>
              <w:rPr>
                <w:b/>
                <w:bCs/>
              </w:rPr>
              <w:t>R5 § 17 pkt 2)</w:t>
            </w:r>
            <w:r>
              <w:rPr/>
              <w:t>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/>
            </w:pPr>
            <w:r>
              <w:rPr/>
              <w:t>- indywidualny program lub tok nauki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67_1444968214"/>
            <w:bookmarkStart w:id="140" w:name="__Fieldmark__67_1444968214"/>
            <w:bookmarkEnd w:id="140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68_1444968214"/>
            <w:bookmarkStart w:id="142" w:name="__Fieldmark__68_1444968214"/>
            <w:bookmarkEnd w:id="142"/>
            <w:r>
              <w:rPr/>
            </w:r>
            <w:r>
              <w:rPr/>
              <w:fldChar w:fldCharType="end"/>
            </w:r>
            <w:r>
              <w:rPr/>
              <w:t xml:space="preserve"> Ni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69_1444968214"/>
            <w:bookmarkStart w:id="144" w:name="__Fieldmark__69_1444968214"/>
            <w:bookmarkEnd w:id="144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/>
            </w:pPr>
            <w:r>
              <w:rPr/>
              <w:t>- spełnianie obowiązku szkolnego lub obowiązku nauki poza szkołą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4" w:right="23" w:hanging="0"/>
              <w:jc w:val="center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70_1444968214"/>
            <w:bookmarkStart w:id="146" w:name="__Fieldmark__70_1444968214"/>
            <w:bookmarkEnd w:id="146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71_1444968214"/>
            <w:bookmarkStart w:id="148" w:name="__Fieldmark__71_1444968214"/>
            <w:bookmarkEnd w:id="148"/>
            <w:r>
              <w:rPr/>
            </w:r>
            <w:r>
              <w:rPr/>
              <w:fldChar w:fldCharType="end"/>
            </w:r>
            <w:r>
              <w:rPr/>
              <w:t xml:space="preserve"> Ni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72_1444968214"/>
            <w:bookmarkStart w:id="150" w:name="__Fieldmark__72_1444968214"/>
            <w:bookmarkEnd w:id="150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4" w:right="23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ind w:left="720" w:right="23" w:hanging="360"/>
              <w:jc w:val="both"/>
              <w:outlineLvl w:val="0"/>
              <w:rPr>
                <w:b/>
                <w:b/>
              </w:rPr>
            </w:pPr>
            <w:r>
              <w:rPr/>
              <w:t xml:space="preserve">zaświadczenia o przebiegu nauczania ucznia </w:t>
            </w:r>
            <w:r>
              <w:rPr>
                <w:b/>
              </w:rPr>
              <w:t>(R 5 § 17 pkt 4)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right="23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73_1444968214"/>
            <w:bookmarkStart w:id="152" w:name="__Fieldmark__73_1444968214"/>
            <w:bookmarkEnd w:id="152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74_1444968214"/>
            <w:bookmarkStart w:id="154" w:name="__Fieldmark__74_1444968214"/>
            <w:bookmarkEnd w:id="154"/>
            <w:r>
              <w:rPr/>
            </w:r>
            <w:r>
              <w:rPr/>
              <w:fldChar w:fldCharType="end"/>
            </w:r>
            <w:r>
              <w:rPr/>
              <w:t xml:space="preserve"> Nie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75_1444968214"/>
            <w:bookmarkStart w:id="156" w:name="__Fieldmark__75_1444968214"/>
            <w:bookmarkEnd w:id="156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>
                <w:lang w:val="en-US"/>
              </w:rPr>
              <w:t>Pedagog, psycholog, logopeda, doradca zawodowy, terapeuta pedagogiczny lub inny specjalista zatrudniony</w:t>
            </w:r>
            <w:r>
              <w:rPr/>
              <w:t xml:space="preserve"> </w:t>
            </w:r>
            <w:r>
              <w:rPr>
                <w:lang w:val="en-US"/>
              </w:rPr>
              <w:t>w szkole prowadzi dziennik, do którego wpisuje tygodniowy rozkład swoich zajęć, zajęcia</w:t>
            </w:r>
            <w:r>
              <w:rPr/>
              <w:t xml:space="preserve"> </w:t>
            </w:r>
            <w:r>
              <w:rPr>
                <w:lang w:val="en-US"/>
              </w:rPr>
              <w:t>i czynności przeprowadzone w poszczególnych dniach,</w:t>
            </w:r>
            <w:r>
              <w:rPr/>
              <w:t xml:space="preserve"> </w:t>
            </w:r>
            <w:r>
              <w:rPr>
                <w:lang w:val="en-US"/>
              </w:rPr>
              <w:t>w tym informacje o kontaktach z</w:t>
            </w:r>
            <w:r>
              <w:rPr/>
              <w:t> </w:t>
            </w:r>
            <w:r>
              <w:rPr>
                <w:lang w:val="en-US"/>
              </w:rPr>
              <w:t>osobami i instytucjami, z którymi</w:t>
            </w:r>
            <w:r>
              <w:rPr/>
              <w:t xml:space="preserve"> </w:t>
            </w:r>
            <w:r>
              <w:rPr>
                <w:lang w:val="en-US"/>
              </w:rPr>
              <w:t>współdziała przy wykonywaniu swoich zadań, oraz imiona i</w:t>
            </w:r>
            <w:r>
              <w:rPr/>
              <w:t> </w:t>
            </w:r>
            <w:r>
              <w:rPr>
                <w:lang w:val="en-US"/>
              </w:rPr>
              <w:t>nazwiska dzieci, uczniów lub wychowanków, objętych</w:t>
            </w:r>
            <w:r>
              <w:rPr/>
              <w:t xml:space="preserve"> </w:t>
            </w:r>
            <w:r>
              <w:rPr>
                <w:lang w:val="en-US"/>
              </w:rPr>
              <w:t>różnymi formami pomocy, w</w:t>
            </w:r>
            <w:r>
              <w:rPr/>
              <w:t> </w:t>
            </w:r>
            <w:r>
              <w:rPr>
                <w:lang w:val="en-US"/>
              </w:rPr>
              <w:t>szczególności pomocą psychologiczno-pedagogiczną</w:t>
            </w:r>
            <w:r>
              <w:rPr/>
              <w:t xml:space="preserve"> (</w:t>
            </w:r>
            <w:r>
              <w:rPr>
                <w:b/>
                <w:bCs/>
              </w:rPr>
              <w:t xml:space="preserve">R5: </w:t>
            </w:r>
            <w:r>
              <w:rPr>
                <w:b/>
                <w:bCs/>
                <w:lang w:val="en-US"/>
              </w:rPr>
              <w:t>§ 1</w:t>
            </w:r>
            <w:r>
              <w:rPr>
                <w:b/>
                <w:bCs/>
              </w:rPr>
              <w:t>8):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57" w:name="__Fieldmark__76_1444968214"/>
            <w:bookmarkStart w:id="158" w:name="__Fieldmark__76_1444968214"/>
            <w:bookmarkEnd w:id="158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59" w:name="__Fieldmark__77_1444968214"/>
            <w:bookmarkStart w:id="160" w:name="__Fieldmark__77_1444968214"/>
            <w:bookmarkEnd w:id="160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lang w:val="en-US"/>
              </w:rPr>
              <w:t xml:space="preserve">Szkoła gromadzi dokumentację określoną w § </w:t>
            </w:r>
            <w:r>
              <w:rPr/>
              <w:t>19</w:t>
            </w:r>
            <w:r>
              <w:rPr>
                <w:lang w:val="en-US"/>
              </w:rPr>
              <w:t xml:space="preserve"> rozporządzenia</w:t>
            </w:r>
            <w:r>
              <w:rPr/>
              <w:t xml:space="preserve"> (indywidualna teczka ucznia)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R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: § </w:t>
            </w: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 xml:space="preserve">)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color w:val="808080"/>
              </w:rPr>
            </w:pPr>
            <w:r>
              <w:rPr>
                <w:color w:val="80808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78_1444968214"/>
            <w:bookmarkStart w:id="162" w:name="__Fieldmark__78_1444968214"/>
            <w:bookmarkEnd w:id="162"/>
            <w:r>
              <w:rPr/>
            </w:r>
            <w:r>
              <w:rPr/>
              <w:fldChar w:fldCharType="end"/>
            </w:r>
            <w:r>
              <w:rPr/>
              <w:t xml:space="preserve"> Tak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79_1444968214"/>
            <w:bookmarkStart w:id="164" w:name="__Fieldmark__79_1444968214"/>
            <w:bookmarkEnd w:id="164"/>
            <w:r>
              <w:rPr/>
            </w:r>
            <w:r>
              <w:rPr/>
              <w:fldChar w:fldCharType="end"/>
            </w:r>
            <w:r>
              <w:rPr/>
              <w:t xml:space="preserve"> Nie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Uwaga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color w:val="808080"/>
              </w:rPr>
            </w:pPr>
            <w:r>
              <w:rPr>
                <w:color w:val="808080"/>
                <w:lang w:val="en-US"/>
              </w:rPr>
              <w:t xml:space="preserve">W indywidualnej teczce ucznia: dokumentacja badań i czynności uzupełniających prowadzonych </w:t>
              <w:br/>
              <w:t xml:space="preserve">w szczególności przez pedagoga, psychologa, logopedę, doradcę zawodowego, terapeutę pedagogicznego, lekarza oraz innego specjalistę, a także inna dokumentacja związana </w:t>
              <w:br/>
              <w:t>z udzielaniem pomocy psychologiczno-pedagogicznej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color w:val="808080"/>
              </w:rPr>
            </w:pPr>
            <w:r>
              <w:rPr>
                <w:color w:val="C45911"/>
                <w:shd w:fill="FFFFFF" w:val="clear"/>
              </w:rPr>
              <w:t xml:space="preserve">Przedszkole, szkoła i placówka gromadzi, w indywidualnej teczce, dla każdego dziecka, ucznia, uczestnika zajęć rewalidacyjno-wychowawczych, słuchacza lub wychowanka objętego odpowiednio kształceniem specjalnym, zajęciami rewalidacyjno-wychowawczymi lub pomocą psychologiczno-pedagogiczną dokumentację badań i czynności uzupełniających prowadzonych w szczególności przez pedagoga, psychologa, logopedę, doradcę zawodowego, terapeutę pedagogicznego, lekarza oraz innego specjalistę, a także indywidualne programy edukacyjno-terapeutyczne, o których mowa w 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C45911"/>
              </w:rPr>
              <w:instrText xml:space="preserve"> HYPERLINK "https://sip.lex.pl/" \l "/document/18558680?unitId=art(127)ust(3)&amp;cm=DOCUMENT"</w:instrText>
            </w:r>
            <w:r>
              <w:rPr>
                <w:rStyle w:val="InternetLink"/>
                <w:shd w:fill="FFFFFF" w:val="clear"/>
                <w:color w:val="C45911"/>
              </w:rPr>
              <w:fldChar w:fldCharType="separate"/>
            </w:r>
            <w:r>
              <w:rPr>
                <w:rStyle w:val="InternetLink"/>
                <w:color w:val="C45911"/>
                <w:shd w:fill="FFFFFF" w:val="clear"/>
              </w:rPr>
              <w:t>art. 127 ust. 3</w:t>
            </w:r>
            <w:r>
              <w:rPr>
                <w:rStyle w:val="InternetLink"/>
                <w:shd w:fill="FFFFFF" w:val="clear"/>
                <w:color w:val="C45911"/>
              </w:rPr>
              <w:fldChar w:fldCharType="end"/>
            </w:r>
            <w:r>
              <w:rPr>
                <w:color w:val="C45911"/>
                <w:shd w:fill="FFFFFF" w:val="clear"/>
              </w:rPr>
              <w:t xml:space="preserve"> ustawy z dnia 14 grudnia 2016 r. - Prawo oświatowe, oraz indywidualne programy zajęć, o których mowa w § 12 ust. 2 i 3.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ind w:left="284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ind w:left="567" w:right="23" w:hanging="567"/>
              <w:jc w:val="both"/>
              <w:rPr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V. Szkoła zatrudnia nauczycieli obowiązkowych zajęć edukacyjnych, o których mowa w art. 14 ust. 3 pkt 2 ustawy, posiadających kwalifikacje określone dla nauczycieli szkół publicznych</w:t>
            </w:r>
            <w:r>
              <w:rPr>
                <w:bCs/>
                <w:lang w:val="pl-PL" w:eastAsia="pl-PL"/>
              </w:rPr>
              <w:t xml:space="preserve"> (UP: art. 14 ust. 3 pkt 6 oraz R7). </w:t>
            </w:r>
          </w:p>
          <w:p>
            <w:pPr>
              <w:pStyle w:val="TextBody"/>
              <w:ind w:left="567" w:right="23" w:hanging="567"/>
              <w:jc w:val="both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rPr/>
              <w:t xml:space="preserve">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80_1444968214"/>
            <w:bookmarkStart w:id="166" w:name="__Fieldmark__80_1444968214"/>
            <w:bookmarkEnd w:id="166"/>
            <w:r>
              <w:rPr/>
            </w:r>
            <w:r>
              <w:rPr/>
              <w:fldChar w:fldCharType="end"/>
            </w:r>
            <w:r>
              <w:rPr/>
              <w:t xml:space="preserve"> Tak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81_1444968214"/>
            <w:bookmarkStart w:id="168" w:name="__Fieldmark__81_1444968214"/>
            <w:bookmarkEnd w:id="168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rPr/>
            </w:pPr>
            <w:r>
              <w:rPr/>
              <w:t>Załącznik nr 1</w:t>
            </w:r>
          </w:p>
          <w:p>
            <w:pPr>
              <w:pStyle w:val="TextBody"/>
              <w:ind w:right="23" w:hanging="0"/>
              <w:jc w:val="both"/>
              <w:rPr>
                <w:bCs/>
                <w:lang w:val="pl-PL" w:eastAsia="pl-PL"/>
              </w:rPr>
            </w:pPr>
            <w:r>
              <w:rPr>
                <w:bCs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84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  <w:bookmarkStart w:id="169" w:name="_Hlk150795693"/>
            <w:bookmarkStart w:id="170" w:name="_Hlk150795693"/>
            <w:bookmarkEnd w:id="170"/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W szkole zatrudnia się nauczycieli pedagogów, pedagogów specjalnych, psychologów, logopedów lub terapeutów pedagogicznych </w:t>
            </w:r>
            <w:r>
              <w:rPr>
                <w:b/>
                <w:bCs/>
              </w:rPr>
              <w:t>(KN: art. 42d ust. 1)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ind w:left="1512" w:hanging="0"/>
              <w:rPr>
                <w:lang w:val="en-US"/>
              </w:rPr>
            </w:pPr>
            <w:r>
              <w:rPr>
                <w:bCs/>
              </w:rPr>
              <w:t xml:space="preserve">nauczycieli pedagogów                                 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71" w:name="__Fieldmark__82_1444968214"/>
            <w:bookmarkStart w:id="172" w:name="__Fieldmark__82_1444968214"/>
            <w:bookmarkEnd w:id="172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73" w:name="__Fieldmark__83_1444968214"/>
            <w:bookmarkStart w:id="174" w:name="__Fieldmark__83_1444968214"/>
            <w:bookmarkEnd w:id="174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ind w:left="1512" w:hanging="0"/>
              <w:rPr>
                <w:lang w:val="en-US"/>
              </w:rPr>
            </w:pPr>
            <w:r>
              <w:rPr>
                <w:bCs/>
              </w:rPr>
              <w:t xml:space="preserve">pedagogów specjalnych                                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75" w:name="__Fieldmark__84_1444968214"/>
            <w:bookmarkStart w:id="176" w:name="__Fieldmark__84_1444968214"/>
            <w:bookmarkEnd w:id="17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77" w:name="__Fieldmark__85_1444968214"/>
            <w:bookmarkStart w:id="178" w:name="__Fieldmark__85_1444968214"/>
            <w:bookmarkEnd w:id="178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ind w:left="1512" w:hanging="0"/>
              <w:rPr>
                <w:lang w:val="en-US"/>
              </w:rPr>
            </w:pPr>
            <w:r>
              <w:rPr>
                <w:bCs/>
              </w:rPr>
              <w:t xml:space="preserve">psychologów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79" w:name="__Fieldmark__86_1444968214"/>
            <w:bookmarkStart w:id="180" w:name="__Fieldmark__86_1444968214"/>
            <w:bookmarkEnd w:id="180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81" w:name="__Fieldmark__87_1444968214"/>
            <w:bookmarkStart w:id="182" w:name="__Fieldmark__87_1444968214"/>
            <w:bookmarkEnd w:id="182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ind w:left="1512" w:hanging="0"/>
              <w:rPr>
                <w:lang w:val="en-US"/>
              </w:rPr>
            </w:pPr>
            <w:r>
              <w:rPr>
                <w:bCs/>
              </w:rPr>
              <w:t xml:space="preserve">logopedów   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83" w:name="__Fieldmark__88_1444968214"/>
            <w:bookmarkStart w:id="184" w:name="__Fieldmark__88_1444968214"/>
            <w:bookmarkEnd w:id="184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85" w:name="__Fieldmark__89_1444968214"/>
            <w:bookmarkStart w:id="186" w:name="__Fieldmark__89_1444968214"/>
            <w:bookmarkEnd w:id="18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ind w:left="1512" w:hanging="0"/>
              <w:rPr>
                <w:lang w:val="en-US"/>
              </w:rPr>
            </w:pPr>
            <w:r>
              <w:rPr>
                <w:bCs/>
              </w:rPr>
              <w:t xml:space="preserve">terapeutów   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87" w:name="__Fieldmark__90_1444968214"/>
            <w:bookmarkStart w:id="188" w:name="__Fieldmark__90_1444968214"/>
            <w:bookmarkEnd w:id="188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89" w:name="__Fieldmark__91_1444968214"/>
            <w:bookmarkStart w:id="190" w:name="__Fieldmark__91_1444968214"/>
            <w:bookmarkEnd w:id="190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/>
              <w:t xml:space="preserve">Łączna liczba etatów nauczycieli pedagogów, </w:t>
            </w:r>
            <w:r>
              <w:rPr>
                <w:bCs/>
              </w:rPr>
              <w:t xml:space="preserve">pedagogów specjalnych, psychologów, logopedów lub terapeutów pedagogicznych nie jest niższa niż wskazana odpowiednio w przepisach prawa </w:t>
            </w:r>
            <w:r>
              <w:rPr>
                <w:b/>
                <w:bCs/>
              </w:rPr>
              <w:t>(KN: art. 42d ust. 3)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92_1444968214"/>
            <w:bookmarkStart w:id="192" w:name="__Fieldmark__92_1444968214"/>
            <w:bookmarkEnd w:id="192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93_1444968214"/>
            <w:bookmarkStart w:id="194" w:name="__Fieldmark__93_1444968214"/>
            <w:bookmarkEnd w:id="194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  <w:t xml:space="preserve">W przypadku szkoły, w której liczba uczniów przekracza 50, liczba etatów </w:t>
            </w:r>
            <w:r>
              <w:rPr>
                <w:b/>
                <w:bCs/>
              </w:rPr>
              <w:t>(KN: art. 42d ust. 11)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  <w:t>a) pedagogów specjalnych nie jest niższa niż 25 % łącznej liczby etatów nauczycieli: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95" w:name="__Fieldmark__94_1444968214"/>
            <w:bookmarkStart w:id="196" w:name="__Fieldmark__94_1444968214"/>
            <w:bookmarkEnd w:id="19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97" w:name="__Fieldmark__95_1444968214"/>
            <w:bookmarkStart w:id="198" w:name="__Fieldmark__95_1444968214"/>
            <w:bookmarkEnd w:id="198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  <w:t>b) psychologów nie jest niższa niż 25 % łącznej liczby etatów nauczycieli: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199" w:name="__Fieldmark__96_1444968214"/>
            <w:bookmarkStart w:id="200" w:name="__Fieldmark__96_1444968214"/>
            <w:bookmarkEnd w:id="200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01" w:name="__Fieldmark__97_1444968214"/>
            <w:bookmarkStart w:id="202" w:name="__Fieldmark__97_1444968214"/>
            <w:bookmarkEnd w:id="202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472" w:leader="none"/>
        </w:tabs>
        <w:rPr/>
      </w:pPr>
      <w:r>
        <w:rPr/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6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ind w:right="23" w:hanging="0"/>
              <w:jc w:val="both"/>
              <w:rPr>
                <w:b/>
                <w:b/>
                <w:bCs/>
                <w:lang w:val="pl-PL" w:eastAsia="pl-PL"/>
              </w:rPr>
            </w:pPr>
            <w:bookmarkStart w:id="203" w:name="_Hlk150843033"/>
            <w:bookmarkEnd w:id="203"/>
            <w:r>
              <w:rPr>
                <w:b/>
                <w:bCs/>
                <w:lang w:val="pl-PL" w:eastAsia="pl-PL"/>
              </w:rPr>
              <w:t xml:space="preserve">VI. Szkoła </w:t>
            </w:r>
            <w:r>
              <w:rPr>
                <w:b/>
              </w:rPr>
              <w:t>stosuje organizację roku szkolnego ustaloną dla szkół publicznych</w:t>
            </w:r>
            <w:r>
              <w:rPr>
                <w:b/>
                <w:lang w:val="pl-PL"/>
              </w:rPr>
              <w:t xml:space="preserve"> </w:t>
            </w:r>
            <w:r>
              <w:rPr>
                <w:bCs/>
                <w:lang w:val="pl-PL" w:eastAsia="pl-PL"/>
              </w:rPr>
              <w:t xml:space="preserve">(UP: art. 14 ust. 3 pkt 7 oraz </w:t>
            </w:r>
            <w:r>
              <w:rPr>
                <w:b/>
              </w:rPr>
              <w:t xml:space="preserve"> R8</w:t>
            </w:r>
            <w:r>
              <w:rPr>
                <w:bCs/>
                <w:lang w:val="pl-PL" w:eastAsia="pl-PL"/>
              </w:rPr>
              <w:t>)</w:t>
            </w:r>
            <w:r>
              <w:rPr>
                <w:b/>
                <w:bCs/>
                <w:lang w:val="pl-PL" w:eastAsia="pl-PL"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2472" w:leader="none"/>
        </w:tabs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84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  <w:t xml:space="preserve">Zajęcia dydaktyczno-wychowawcze rozpoczęły się 4 września 2023 roku, tj. </w:t>
            </w:r>
            <w:r>
              <w:rPr>
                <w:color w:val="000000"/>
              </w:rPr>
              <w:t>w pierwszym powszednim dniu września</w:t>
            </w:r>
            <w:r>
              <w:rPr/>
              <w:t>, a kończą w najbliższy piątek po dniu 20 czerwca tj. 21 czerwca 2024 r. (</w:t>
            </w:r>
            <w:r>
              <w:rPr>
                <w:b/>
                <w:bCs/>
              </w:rPr>
              <w:t xml:space="preserve">R8: </w:t>
            </w:r>
            <w:r>
              <w:rPr>
                <w:b/>
                <w:bCs/>
                <w:lang w:val="en-US"/>
              </w:rPr>
              <w:t xml:space="preserve">§ </w:t>
            </w:r>
            <w:r>
              <w:rPr>
                <w:b/>
                <w:bCs/>
              </w:rPr>
              <w:t>2 ust. 1):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04" w:name="__Fieldmark__98_1444968214"/>
            <w:bookmarkStart w:id="205" w:name="__Fieldmark__98_1444968214"/>
            <w:bookmarkEnd w:id="20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206" w:name="__Fieldmark__99_1444968214"/>
            <w:bookmarkStart w:id="207" w:name="__Fieldmark__99_1444968214"/>
            <w:bookmarkEnd w:id="20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ie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  <w:t xml:space="preserve">Zimowa przerwa świąteczna trwa od dnia 23 grudnia do dnia 31 grudnia 2023 roku </w:t>
            </w:r>
            <w:r>
              <w:rPr>
                <w:b/>
              </w:rPr>
              <w:t xml:space="preserve">(R8: § 3 ust. 1 pkt 1) 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0_1444968214"/>
            <w:bookmarkStart w:id="209" w:name="__Fieldmark__100_1444968214"/>
            <w:bookmarkEnd w:id="209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1_1444968214"/>
            <w:bookmarkStart w:id="211" w:name="__Fieldmark__101_1444968214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>
                <w:b/>
                <w:b/>
              </w:rPr>
            </w:pPr>
            <w:r>
              <w:rPr/>
              <w:t xml:space="preserve">Ferie zimowe trwają dwa tygodnie, tj. od 12 do 25 lutego 2024 roku </w:t>
            </w:r>
            <w:r>
              <w:rPr>
                <w:b/>
              </w:rPr>
              <w:t>(R8: § 3 ust. 1 pkt 2)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2_1444968214"/>
            <w:bookmarkStart w:id="213" w:name="__Fieldmark__102_1444968214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3_1444968214"/>
            <w:bookmarkStart w:id="215" w:name="__Fieldmark__103_1444968214"/>
            <w:bookmarkEnd w:id="215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/>
              <w:t xml:space="preserve">Wiosenna przerwa świąteczna rozpocznie się w czwartek poprzedzający święta, tj. 28 marca 2024 roku i kończy w najbliższy wtorek po świętach, tj. 2 kwietnia 2024 roku </w:t>
            </w:r>
            <w:r>
              <w:rPr>
                <w:b/>
              </w:rPr>
              <w:t xml:space="preserve">(R8: § 3 ust. 1 pkt 3) 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4_1444968214"/>
            <w:bookmarkStart w:id="217" w:name="__Fieldmark__104_1444968214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5_1444968214"/>
            <w:bookmarkStart w:id="219" w:name="__Fieldmark__105_1444968214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/>
            </w:pPr>
            <w:r>
              <w:rPr/>
              <w:t>Ferie letnie rozpoczynają się w najbliższą sobotę po zakończeniu rocznych zajęć dydaktyczno-wychowawczych, tj. 22 czerwca 2024 r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i kończą się z dniem 31 sierpnia 2024 roku </w:t>
            </w:r>
            <w:r>
              <w:rPr>
                <w:b/>
              </w:rPr>
              <w:t>(R8: § 3 ust. 1 pkt 4)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06_1444968214"/>
            <w:bookmarkStart w:id="221" w:name="__Fieldmark__106_1444968214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07_1444968214"/>
            <w:bookmarkStart w:id="223" w:name="__Fieldmark__107_1444968214"/>
            <w:bookmarkEnd w:id="223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/>
            </w:pPr>
            <w:r>
              <w:rPr/>
              <w:t>Dyrektor szkoły</w:t>
            </w:r>
            <w:r>
              <w:rPr>
                <w:color w:val="ED7D31"/>
              </w:rPr>
              <w:t>, po zasięgnięciu opinii rady szkoły, a gdy rada nie została powołana – rady pedagogicznej, rady rodziców i samorządu uczniowskiego,</w:t>
            </w:r>
            <w:r>
              <w:rPr/>
              <w:t xml:space="preserve"> biorąc pod uwagę warunki lokalowe i możliwości organizacyjne szkoły lub placówki, w roku szkolnym 2023/2024 ustalił dodatkowe dni wolne od zajęć dydaktyczno-wychowawczych w wymiarze do 8 dni </w:t>
            </w:r>
            <w:r>
              <w:rPr>
                <w:b/>
              </w:rPr>
              <w:t>(R8: § 5 ust. 1 pkt 1)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08_1444968214"/>
            <w:bookmarkStart w:id="225" w:name="__Fieldmark__108_1444968214"/>
            <w:bookmarkEnd w:id="225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09_1444968214"/>
            <w:bookmarkStart w:id="227" w:name="__Fieldmark__109_1444968214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/>
            </w:pPr>
            <w:r>
              <w:rPr/>
              <w:t xml:space="preserve">Dyrektor szkoły, w terminie do dnia 30 września, poinformował nauczycieli, uczniów oraz ich rodziców o ustalonych w roku szkolnym 2023/2024 dodatkowych dniach wolnych od zajęć dydaktyczno-wychowawczych </w:t>
            </w:r>
            <w:r>
              <w:rPr>
                <w:b/>
              </w:rPr>
              <w:t>(R8: § 5 ust. 3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0_1444968214"/>
            <w:bookmarkStart w:id="229" w:name="__Fieldmark__110_1444968214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1_1444968214"/>
            <w:bookmarkStart w:id="231" w:name="__Fieldmark__111_1444968214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/>
            </w:pPr>
            <w:r>
              <w:rPr/>
              <w:t xml:space="preserve">W szkole zaistniały szczególnie uzasadnione przypadki, na podstawie których dyrektor szkoły, </w:t>
            </w:r>
            <w:r>
              <w:rPr>
                <w:color w:val="ED7D31"/>
              </w:rPr>
              <w:t>po zasięgnięciu opinii rady szkoły, a w przypadku jej braku rady pedagogicznej, rady rodziców i samorządu uczniowskiego</w:t>
            </w:r>
            <w:r>
              <w:rPr/>
              <w:t xml:space="preserve">, za zgodą organu prowadzącego, ustalił inne dodatkowe dni wolne od zajęć dydaktyczno-wychowawczych i zaplanował zrealizowanie zajęć przypadających w te dni w wyznaczone soboty </w:t>
            </w:r>
            <w:r>
              <w:rPr>
                <w:b/>
              </w:rPr>
              <w:t>(R8: § 5 ust. 5)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2_1444968214"/>
            <w:bookmarkStart w:id="233" w:name="__Fieldmark__112_1444968214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3_1444968214"/>
            <w:bookmarkStart w:id="235" w:name="__Fieldmark__113_1444968214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/>
            </w:pPr>
            <w:r>
              <w:rPr/>
              <w:t xml:space="preserve">W dniach wolnych od zajęć dydaktyczno-wychowawczych, szkoła organizuje (zorganizowała) zajęcia wychowawczo-opiekuńcze </w:t>
            </w:r>
            <w:r>
              <w:rPr>
                <w:b/>
              </w:rPr>
              <w:t>(R8: § 6 ust. 1)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4_1444968214"/>
            <w:bookmarkStart w:id="237" w:name="__Fieldmark__114_1444968214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Tak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5_1444968214"/>
            <w:bookmarkStart w:id="239" w:name="__Fieldmark__115_1444968214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Nie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16_1444968214"/>
            <w:bookmarkStart w:id="241" w:name="__Fieldmark__116_1444968214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rPr/>
            </w:pPr>
            <w:r>
              <w:rPr/>
              <w:t>Szkoła informuje rodziców o możliwości udziału uczniów w zajęciach wychowawczo-opiekuńczych organizowanych w dniach wolnych od zajęć dydaktyczno-wychowawczych</w:t>
            </w:r>
            <w:r>
              <w:rPr>
                <w:b/>
              </w:rPr>
              <w:t xml:space="preserve"> (R8: § 6 ust. 2) 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17_1444968214"/>
            <w:bookmarkStart w:id="243" w:name="__Fieldmark__117_1444968214"/>
            <w:bookmarkEnd w:id="243"/>
            <w:r>
              <w:rPr/>
            </w:r>
            <w:r>
              <w:rPr/>
              <w:fldChar w:fldCharType="end"/>
            </w:r>
            <w:r>
              <w:rPr/>
              <w:t xml:space="preserve"> Tak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18_1444968214"/>
            <w:bookmarkStart w:id="245" w:name="__Fieldmark__118_1444968214"/>
            <w:bookmarkEnd w:id="245"/>
            <w:r>
              <w:rPr/>
            </w:r>
            <w:r>
              <w:rPr/>
              <w:fldChar w:fldCharType="end"/>
            </w:r>
            <w:r>
              <w:rPr/>
              <w:t xml:space="preserve"> Nie</w:t>
            </w:r>
          </w:p>
          <w:p>
            <w:pPr>
              <w:pStyle w:val="Normal"/>
              <w:tabs>
                <w:tab w:val="clear" w:pos="708"/>
                <w:tab w:val="center" w:pos="851" w:leader="none"/>
                <w:tab w:val="right" w:pos="907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72" w:leader="none"/>
        </w:tabs>
        <w:rPr/>
      </w:pPr>
      <w:r>
        <w:rPr/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6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ind w:right="23" w:hanging="0"/>
              <w:jc w:val="both"/>
              <w:rPr/>
            </w:pPr>
            <w:r>
              <w:rPr>
                <w:b/>
                <w:bCs/>
                <w:lang w:val="pl-PL" w:eastAsia="pl-PL"/>
              </w:rPr>
              <w:t>VII. Inne spostrzeżenia kontrolujących, niebędące przedmiotem kontroli:</w:t>
            </w:r>
          </w:p>
        </w:tc>
      </w:tr>
    </w:tbl>
    <w:p>
      <w:pPr>
        <w:pStyle w:val="Normal"/>
        <w:tabs>
          <w:tab w:val="clear" w:pos="708"/>
          <w:tab w:val="left" w:pos="2472" w:leader="none"/>
        </w:tabs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tabs>
          <w:tab w:val="clear" w:pos="708"/>
          <w:tab w:val="left" w:pos="2472" w:leader="none"/>
        </w:tabs>
        <w:rPr>
          <w:b/>
          <w:b/>
          <w:color w:val="808080"/>
        </w:rPr>
      </w:pPr>
      <w:r>
        <w:rPr>
          <w:b/>
          <w:color w:val="808080"/>
        </w:rPr>
        <w:t>………………………………………………………………………………………………………………</w:t>
      </w:r>
      <w:r>
        <w:rPr>
          <w:b/>
          <w:color w:val="808080"/>
        </w:rPr>
        <w:t>..</w:t>
      </w:r>
    </w:p>
    <w:p>
      <w:pPr>
        <w:pStyle w:val="Normal"/>
        <w:tabs>
          <w:tab w:val="clear" w:pos="708"/>
          <w:tab w:val="left" w:pos="2472" w:leader="none"/>
        </w:tabs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tabs>
          <w:tab w:val="clear" w:pos="708"/>
          <w:tab w:val="left" w:pos="2472" w:leader="none"/>
        </w:tabs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tabs>
          <w:tab w:val="clear" w:pos="708"/>
          <w:tab w:val="left" w:pos="5580" w:leader="none"/>
        </w:tabs>
        <w:ind w:right="23" w:hanging="0"/>
        <w:rPr/>
      </w:pPr>
      <w:r>
        <w:rPr/>
        <w:t>.......................................................                           .......................................................</w:t>
      </w:r>
    </w:p>
    <w:p>
      <w:pPr>
        <w:pStyle w:val="Normal"/>
        <w:tabs>
          <w:tab w:val="clear" w:pos="708"/>
          <w:tab w:val="left" w:pos="900" w:leader="none"/>
          <w:tab w:val="left" w:pos="6237" w:leader="none"/>
        </w:tabs>
        <w:ind w:right="2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, podpis dyrektora szkoły                                                   data, podpis kontrolujących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0"/>
        </w:tabs>
        <w:ind w:left="567" w:hanging="207"/>
      </w:pPr>
      <w:rPr>
        <w:rFonts w:ascii="Wingdings" w:hAnsi="Wingdings" w:cs="Wingdings" w:hint="default"/>
        <w:sz w:val="72"/>
      </w:rPr>
    </w:lvl>
  </w:abstractNum>
  <w:abstractNum w:abstractNumId="7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7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rintnormal">
    <w:name w:val="print-norma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Textjustify">
    <w:name w:val="text-justify"/>
    <w:qFormat/>
    <w:rPr/>
  </w:style>
  <w:style w:type="character" w:styleId="Fnref">
    <w:name w:val="fn-ref"/>
    <w:qFormat/>
    <w:rPr/>
  </w:style>
  <w:style w:type="character" w:styleId="Alb">
    <w:name w:val="a_lb"/>
    <w:qFormat/>
    <w:rPr/>
  </w:style>
  <w:style w:type="character" w:styleId="Textcenter">
    <w:name w:val="text-center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28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8" w:hanging="0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34:00Z</dcterms:created>
  <dc:creator>Dorota Solińska-Siwek</dc:creator>
  <dc:description/>
  <dc:language>en-US</dc:language>
  <cp:lastModifiedBy>Agnieszka Sobocka</cp:lastModifiedBy>
  <cp:lastPrinted>2023-11-14T08:34:00Z</cp:lastPrinted>
  <dcterms:modified xsi:type="dcterms:W3CDTF">2024-04-17T12:34:00Z</dcterms:modified>
  <cp:revision>3</cp:revision>
  <dc:subject/>
  <dc:title>Arkusz kontroli</dc:title>
</cp:coreProperties>
</file>