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rkusz kontroli – liceum ogólnokształcące dla młodzież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w zakresie spełniania przez szkołę warunków określonych w art. 14 ust. 3 ustawy z dnia </w:t>
      </w:r>
    </w:p>
    <w:p>
      <w:pPr>
        <w:pStyle w:val="Heading"/>
        <w:rPr>
          <w:i/>
          <w:i/>
        </w:rPr>
      </w:pPr>
      <w:r>
        <w:rPr/>
        <w:t>14 grudnia 2016 r. - Prawo oświatowe w związku z art. 176 ust. 2 ustawy z dnia 14 grudnia 2016 r. - Prawo oświatowe (Dz. U. z 2023 r. poz. 900, z późn. zm.)</w:t>
      </w:r>
    </w:p>
    <w:p>
      <w:pPr>
        <w:pStyle w:val="Heading"/>
        <w:jc w:val="both"/>
        <w:rPr/>
      </w:pPr>
      <w:r>
        <w:rPr>
          <w:i/>
        </w:rPr>
        <w:t>Art. 176 ust. 2. Kurator oświaty w ciągu 6 miesięcy od dnia rozpoczęcia działalności przez niepubliczną szkołę podstawową lub ponadpodstawową, jest obowiązany sprawdzić spełnianie warunków określonych w art. 14 ust. 3 (…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Informacje o kontrolowanej szkole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 w:before="120" w:after="0"/>
        <w:ind w:right="142" w:hanging="0"/>
        <w:rPr/>
      </w:pPr>
      <w:r>
        <w:rPr/>
        <w:t>Nazwa szkoły: 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 xml:space="preserve">Adres szkoły:    ………………………………………………………………………………………………. 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>Strona internetowa szkoły: 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>Tel: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 xml:space="preserve">e- mail:………………………………………………………………………………………………………...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>Imię i nazwisko dyrektora:  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osobie prowadzącej szkoł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lineRule="auto" w:line="360" w:before="120" w:after="0"/>
        <w:ind w:right="142" w:hanging="0"/>
        <w:rPr/>
      </w:pPr>
      <w:r>
        <w:rPr/>
        <w:t>Nazwa osoby fizycznej/prawnej prowadzącej szkołę:  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>
          <w:lang w:val="de-DE"/>
        </w:rPr>
      </w:pPr>
      <w:r>
        <w:rPr>
          <w:lang w:val="de-DE"/>
        </w:rPr>
        <w:t>Adres:  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>
          <w:lang w:val="de-DE"/>
        </w:rPr>
      </w:pPr>
      <w:r>
        <w:rPr>
          <w:lang w:val="de-DE"/>
        </w:rPr>
        <w:t xml:space="preserve">e–mail: ………………………………………………………………………………………………………...   </w:t>
      </w:r>
    </w:p>
    <w:p>
      <w:pPr>
        <w:pStyle w:val="Normal"/>
        <w:ind w:right="23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23" w:hanging="0"/>
        <w:rPr/>
      </w:pPr>
      <w:r>
        <w:rPr/>
        <w:t>Informacje o kształceniu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23" w:hanging="0"/>
              <w:rPr/>
            </w:pPr>
            <w:r>
              <w:rPr/>
              <w:t xml:space="preserve">Typ szkoły: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67" w:right="23" w:hanging="207"/>
              <w:rPr/>
            </w:pPr>
            <w:r>
              <w:rPr/>
              <w:t xml:space="preserve">Ogólna dla dzieci i młodzieży </w:t>
            </w:r>
          </w:p>
          <w:p>
            <w:pPr>
              <w:pStyle w:val="Normal"/>
              <w:spacing w:lineRule="auto" w:line="360"/>
              <w:ind w:right="23" w:hanging="0"/>
              <w:rPr/>
            </w:pPr>
            <w:r>
              <w:rPr/>
              <w:t>Data rozpoczęcia działalności oświatowej: ………………………………………………………………….</w:t>
            </w:r>
          </w:p>
          <w:p>
            <w:pPr>
              <w:pStyle w:val="Normal"/>
              <w:spacing w:lineRule="auto" w:line="360"/>
              <w:ind w:right="2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2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23" w:hanging="0"/>
        <w:rPr/>
      </w:pPr>
      <w:r>
        <w:rPr/>
        <w:t>Wpis do ewidencji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Zaświadczenie o wpisie do ewidencji szkół i placówek niepublicznych nr ……………………………….…z dnia…………………….wydane przez ……. . 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Opinia kuratora oświaty: Postanowienie Wielkopolskiego Kuratora Oświaty </w:t>
              <w:br/>
              <w:t>Nr ………………………………..  z dnia ……………………………………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acje o kontroli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281"/>
        <w:gridCol w:w="3118"/>
        <w:gridCol w:w="337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kontrolując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dania upoważnienia do przeprowadzenia kontroli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 upoważnienia </w:t>
              <w:br/>
              <w:t>do kontroli</w:t>
            </w:r>
          </w:p>
        </w:tc>
      </w:tr>
      <w:tr>
        <w:trPr>
          <w:trHeight w:val="3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Data ustalenia terminu kontroli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ata rozpoczęcia kontroli: 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ata zakończenia kontroli:   </w:t>
      </w:r>
      <w:r>
        <w:rPr/>
        <w:t xml:space="preserve">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Nr wpisu do rejestru kontroli organu kontrolującego:  </w:t>
      </w:r>
      <w:r>
        <w:rPr/>
        <w:t xml:space="preserve">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Nr wpisu do rejestru kontroli jednostki kontrolowanej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stawa prawna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841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ind w:left="720" w:right="142" w:hanging="360"/>
              <w:jc w:val="both"/>
              <w:rPr/>
            </w:pPr>
            <w:r>
              <w:rPr/>
              <w:t>Ustawa z dnia 14 grudnia 2016 r. Prawo oświatowe (Dz. U. z 2023 r. poz. 900, z późn. zm.) UP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720" w:right="142" w:hanging="360"/>
              <w:jc w:val="both"/>
              <w:rPr/>
            </w:pPr>
            <w:r>
              <w:rPr/>
              <w:t>Ustawa z dnia 7 września 1991 r. o systemie oświaty (Dz. U. z 2022 r. poz. 2230, z późn. zm.) U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720" w:right="142" w:hanging="360"/>
              <w:jc w:val="both"/>
              <w:rPr/>
            </w:pPr>
            <w:r>
              <w:rPr/>
              <w:t>Ustawa z dnia 26 stycznia 1982 r. Karta Nauczyciela (Dz. U. z 2023 r. poz. poz. 984, z późn. zm.) KN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720" w:right="142" w:hanging="360"/>
              <w:jc w:val="both"/>
              <w:rPr/>
            </w:pPr>
            <w:r>
              <w:rPr/>
              <w:t>Rozporządzenie Ministra Edukacji Narodowej z dnia 25 sierpnia 2017 r. w sprawie nadzoru pedagogicznego.( Dz.U. z 2020 r. poz. 1551z późn. zm.) R1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20" w:right="142" w:hanging="360"/>
              <w:jc w:val="both"/>
              <w:rPr/>
            </w:pPr>
            <w:r>
              <w:rPr/>
              <w:t xml:space="preserve">Rozporządzenie Ministra Edukacji Narodowej z dnia 30 stycznia 2018 r. w sprawie podstawy programowej kształcenia ogólnego dla liceum ogólnokształcącego, technikum oraz branżowej szkoły II stopnia (Dz. U. z 2018 r. poz. 467, z późn. zm.) </w:t>
            </w:r>
            <w:r>
              <w:rPr>
                <w:b/>
              </w:rPr>
              <w:t>R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Narodowej z dnia 3 kwietnia 2019 r. w sprawie ramowych planów nauczania dla publicznych szkół. (Dz. U. z 2019 r., poz. 639, z późn. zm.) </w:t>
            </w:r>
            <w:r>
              <w:rPr>
                <w:b/>
              </w:rPr>
              <w:t xml:space="preserve">R3;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Narodowej z dnia 22 lutego 2019 r. w sprawie oceniania, klasyfikowania i promowania uczniów i słuchaczy w szkołach publicznych. (Dz. U. z 2019 r. poz. 373) </w:t>
            </w:r>
            <w:r>
              <w:rPr>
                <w:b/>
              </w:rPr>
              <w:t xml:space="preserve">R4;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Narodowej z dnia 25 sierpnia 2017 r. w sprawie sposobu prowadzenia przez publiczne przedszkola, szkoły i placówki dokumentacji przebiegu nauczania, działalności wychowawczej i opiekuńczej oraz rodzajów tej dokumentacji. (Dz. U. z 2017 r. poz. 1646, z późn. zm.) </w:t>
            </w:r>
            <w:r>
              <w:rPr>
                <w:b/>
              </w:rPr>
              <w:t>R5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i Nauki z dnia 7 czerwca 2023 r. w sprawie świadectw, dyplomów państwowych i innych druków (Dz. U. z 2023 r. poz. 1120) </w:t>
            </w:r>
            <w:r>
              <w:rPr>
                <w:b/>
              </w:rPr>
              <w:t xml:space="preserve">R6;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i Nauki z dnia 14 września 2023 r. w sprawie szczegółowych kwalifikacji wymaganych od nauczycieli (Dz. U. z 2023 r. poz. 2102) </w:t>
            </w:r>
            <w:r>
              <w:rPr>
                <w:b/>
              </w:rPr>
              <w:t>R7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Narodowej z dnia 28 sierpnia 2017 r. w sprawie organizacji roku szkolnego (Dz. U. z 2023 r. poz. 1211 t.j.) </w:t>
            </w:r>
            <w:r>
              <w:rPr>
                <w:b/>
              </w:rPr>
              <w:t>R8.</w:t>
            </w:r>
          </w:p>
          <w:p>
            <w:pPr>
              <w:pStyle w:val="Akapitzlist"/>
              <w:suppressAutoHyphens w:val="true"/>
              <w:spacing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Dane do aktualizacji metryczki</w:t>
      </w:r>
    </w:p>
    <w:p>
      <w:pPr>
        <w:pStyle w:val="Normal"/>
        <w:jc w:val="both"/>
        <w:rPr/>
      </w:pPr>
      <w:r>
        <w:rPr>
          <w:b/>
        </w:rPr>
        <w:t xml:space="preserve">liczba uczniów: </w:t>
      </w:r>
      <w:r>
        <w:rPr/>
        <w:t>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liczba nauczycieli:</w:t>
      </w:r>
      <w:r>
        <w:rPr/>
        <w:t>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is warunków lokalowych szkoł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40" w:leader="none"/>
                <w:tab w:val="left" w:pos="567" w:leader="none"/>
              </w:tabs>
              <w:ind w:left="567" w:right="23" w:hanging="42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koła realizuje programy nauczania uwzględniające podstawy programowe kształcenia ogólnego </w:t>
            </w:r>
            <w:r>
              <w:rPr>
                <w:bCs/>
              </w:rPr>
              <w:t>(</w:t>
            </w:r>
            <w:r>
              <w:rPr>
                <w:b/>
                <w:bCs/>
              </w:rPr>
              <w:t>UP: art. 14 ust. 3 pkt 1</w:t>
            </w:r>
            <w:r>
              <w:rPr>
                <w:bCs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86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Realizowane w szkole programy nauczania uwzględniają odpowiednie podstawy programowe </w:t>
            </w:r>
            <w:r>
              <w:rPr>
                <w:b/>
              </w:rPr>
              <w:t>(UP: art. 14 ust. 1 pkt 4 lit. a,  R2)</w:t>
            </w:r>
          </w:p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00103575"/>
            <w:bookmarkStart w:id="1" w:name="__Fieldmark__0_230010357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ak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00103575"/>
            <w:bookmarkStart w:id="3" w:name="__Fieldmark__1_230010357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472" w:leader="none"/>
        </w:tabs>
        <w:jc w:val="center"/>
        <w:rPr/>
      </w:pPr>
      <w:r>
        <w:rPr/>
        <w:t xml:space="preserve">  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40" w:leader="none"/>
                <w:tab w:val="left" w:pos="567" w:leader="none"/>
              </w:tabs>
              <w:ind w:left="567" w:right="23" w:hanging="425"/>
              <w:jc w:val="both"/>
              <w:rPr>
                <w:bCs/>
              </w:rPr>
            </w:pPr>
            <w:r>
              <w:rPr>
                <w:b/>
                <w:bCs/>
              </w:rPr>
              <w:t>Szkoła realizuje zajęcia edukacyjne w cyklu nie krótszym oraz w wymiarze  nie niższym niż łączny wymiar obowiązkowych zajęć edukacyjnych określonych w ramowym planie nauczania szkoły publicznej danego typu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>UP: art. 14 ust. 3 pkt 2, R3</w:t>
            </w:r>
            <w:r>
              <w:rPr/>
              <w:t>).</w:t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86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>l.p.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Okres kształcenia w szkole jest nie krótszy niż okres określony w ramowym planie nauczania szkoły publicznej </w:t>
            </w:r>
            <w:r>
              <w:rPr>
                <w:b/>
              </w:rPr>
              <w:t>(UP: art. 14 ust. 3 pkt 2, R3):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/>
              <w:t>(tygodniowy rozkład zajęć na 4 lata)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00103575"/>
            <w:bookmarkStart w:id="5" w:name="__Fieldmark__2_230010357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ak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00103575"/>
            <w:bookmarkStart w:id="7" w:name="__Fieldmark__3_230010357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23" w:hanging="0"/>
              <w:jc w:val="center"/>
              <w:rPr/>
            </w:pPr>
            <w:r>
              <w:rPr/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Łączny wymiar godzin obowiązkowych zajęć edukacyjnych realizowanych </w:t>
              <w:br/>
              <w:t xml:space="preserve">w szkole jest nie niższy niż łączny wymiar godzin obowiązkowych zajęć edukacyjnych określony w ramowym planie nauczania szkoły publicznej </w:t>
            </w:r>
            <w:r>
              <w:rPr>
                <w:b/>
              </w:rPr>
              <w:t>(UP: art. 14 ust. 3 pkt 2, R3):</w:t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00103575"/>
            <w:bookmarkStart w:id="9" w:name="__Fieldmark__4_230010357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ak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00103575"/>
            <w:bookmarkStart w:id="11" w:name="__Fieldmark__5_230010357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67" w:leader="none"/>
              </w:tabs>
              <w:ind w:left="567" w:right="23" w:hanging="24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S</w:t>
            </w:r>
            <w:r>
              <w:rPr>
                <w:b/>
                <w:bCs/>
              </w:rPr>
              <w:t>zkoła stosuje zasady klasyfikowania i promowania uczniów oraz przeprowadzania egzaminów, o których mowa w rozdziale 3a i 3b ustawy o systemie oświaty (UP: art. 14 ust. 3 pkt 3).</w:t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bCs/>
              </w:rPr>
              <w:t xml:space="preserve">Nauczyciele na początku roku szkolnego poinformowali uczniów oraz ich rodziców o wymaganiach edukacyjnych niezbędnych do otrzymania przez uczniów poszczególnych śródrocznych i rocznych ocen klasyfikacyjnych z zajęć edukacyjnych, wynikających z realizowanego przez siebie programu nauczania </w:t>
            </w:r>
            <w:r>
              <w:rPr>
                <w:b/>
                <w:bCs/>
              </w:rPr>
              <w:t>(U: art. 44b ust. 8 pkt 1)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00103575"/>
            <w:bookmarkStart w:id="13" w:name="__Fieldmark__6_230010357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00103575"/>
            <w:bookmarkStart w:id="15" w:name="__Fieldmark__7_230010357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ie      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bCs/>
              </w:rPr>
              <w:t xml:space="preserve">Nauczyciele na początku roku poinformowali uczniów oraz ich rodziców o warunkach i trybie otrzymania wyższej niż przewidywana rocznej oceny klasyfikacyjnej z zajęć edukacyjnych. </w:t>
            </w:r>
            <w:r>
              <w:rPr>
                <w:b/>
                <w:bCs/>
              </w:rPr>
              <w:t>(U: art. 44b ust. 8 pkt 3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00103575"/>
            <w:bookmarkStart w:id="17" w:name="__Fieldmark__8_230010357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00103575"/>
            <w:bookmarkStart w:id="19" w:name="__Fieldmark__9_230010357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ie   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Wychowawcy oddziałów na początku roku poinformowali uczniów i rodziców o warunkach i sposobie oraz kryteriach zachowania</w:t>
            </w:r>
            <w:r>
              <w:rPr>
                <w:b/>
                <w:bCs/>
              </w:rPr>
              <w:t xml:space="preserve"> (U: art. 44b ust. 9 pkt 1) </w:t>
            </w:r>
          </w:p>
          <w:p>
            <w:pPr>
              <w:pStyle w:val="Normal"/>
              <w:ind w:left="720" w:right="2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300103575"/>
            <w:bookmarkStart w:id="21" w:name="__Fieldmark__10_2300103575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300103575"/>
            <w:bookmarkStart w:id="23" w:name="__Fieldmark__11_2300103575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  <w:p>
            <w:pPr>
              <w:pStyle w:val="Normal"/>
              <w:ind w:left="720" w:right="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right="23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Wychowawcy oddziałów na początku roku poinformowali uczniów i rodziców o warunkach i trybie otrzymania wyższej niż przewidywana rocznej oceny klasyfikacyjnej zachowania</w:t>
            </w:r>
            <w:r>
              <w:rPr>
                <w:b/>
                <w:bCs/>
              </w:rPr>
              <w:t xml:space="preserve"> (U: art. 44b pkt. 9 ust. 2): </w:t>
            </w:r>
          </w:p>
          <w:p>
            <w:pPr>
              <w:pStyle w:val="Normal"/>
              <w:ind w:left="720" w:right="23" w:hanging="0"/>
              <w:rPr/>
            </w:pPr>
            <w:r>
              <w:rPr>
                <w:bCs/>
              </w:rPr>
              <w:t xml:space="preserve">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300103575"/>
            <w:bookmarkStart w:id="25" w:name="__Fieldmark__12_230010357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300103575"/>
            <w:bookmarkStart w:id="27" w:name="__Fieldmark__13_2300103575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  <w:p>
            <w:pPr>
              <w:pStyle w:val="Normal"/>
              <w:ind w:left="720" w:right="2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W szkole określono sposób udostępniania dokumentacji dotyczycącej egzaminu klasyfikacyjnego, o którym mowa w art. 37 ust. 4  ustawy Prawo Oświatowe </w:t>
            </w:r>
            <w:r>
              <w:rPr>
                <w:b/>
                <w:color w:val="000000"/>
              </w:rPr>
              <w:t>(U: art. 44e ust. 7):</w:t>
            </w:r>
          </w:p>
          <w:p>
            <w:pPr>
              <w:pStyle w:val="Normal"/>
              <w:spacing w:before="26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00103575"/>
            <w:bookmarkStart w:id="29" w:name="__Fieldmark__14_230010357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00103575"/>
            <w:bookmarkStart w:id="31" w:name="__Fieldmark__15_230010357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ie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jc w:val="both"/>
              <w:rPr>
                <w:b/>
                <w:b/>
              </w:rPr>
            </w:pPr>
            <w:r>
              <w:rPr/>
              <w:t xml:space="preserve">W szkole określono sposób udostępniania dokumentacji dotyczycącej egzaminu poprawkowego, o którym mowa w art. 44m ustawy o systemie oświaty </w:t>
            </w:r>
            <w:r>
              <w:rPr>
                <w:b/>
              </w:rPr>
              <w:t>(U: art. 44e ust. 7):</w:t>
            </w:r>
          </w:p>
          <w:p>
            <w:pPr>
              <w:pStyle w:val="Normal"/>
              <w:spacing w:before="26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00103575"/>
            <w:bookmarkStart w:id="33" w:name="__Fieldmark__16_230010357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00103575"/>
            <w:bookmarkStart w:id="35" w:name="__Fieldmark__17_230010357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ie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jc w:val="both"/>
              <w:rPr>
                <w:b/>
                <w:b/>
              </w:rPr>
            </w:pPr>
            <w:r>
              <w:rPr/>
              <w:t xml:space="preserve">W szkole określono sposób udostępniania dokumentacji dotyczącej zastrzeżeń, o których mowa w art.44n ustawy o systemie oświaty </w:t>
            </w:r>
            <w:r>
              <w:rPr>
                <w:b/>
              </w:rPr>
              <w:t>(U: art. 44e ust. 7):</w:t>
            </w:r>
          </w:p>
          <w:p>
            <w:pPr>
              <w:pStyle w:val="Normal"/>
              <w:spacing w:before="26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00103575"/>
            <w:bookmarkStart w:id="37" w:name="__Fieldmark__18_230010357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00103575"/>
            <w:bookmarkStart w:id="39" w:name="__Fieldmark__19_230010357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ie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W roku szkolnym 2023/2024, zgodnie z określonym w szkole terminem, przeprowadzono klasyfikację śródroczną </w:t>
            </w:r>
            <w:r>
              <w:rPr>
                <w:b/>
              </w:rPr>
              <w:t>(U: art. 44f ust. 2)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300103575"/>
            <w:bookmarkStart w:id="41" w:name="__Fieldmark__20_230010357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300103575"/>
            <w:bookmarkStart w:id="43" w:name="__Fieldmark__21_230010357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ie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300103575"/>
            <w:bookmarkStart w:id="45" w:name="__Fieldmark__22_2300103575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 szkole określono termin </w:t>
            </w:r>
            <w:r>
              <w:rPr/>
              <w:t xml:space="preserve">informowania ucznia i jego rodziców o przewidywanych dla niego rocznych ocenach klasyfikacyjnych z zajęć edukacyjnych </w:t>
            </w:r>
            <w:r>
              <w:rPr>
                <w:b/>
              </w:rPr>
              <w:t>(U: art. 44g ust. 1)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300103575"/>
            <w:bookmarkStart w:id="47" w:name="__Fieldmark__23_230010357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300103575"/>
            <w:bookmarkStart w:id="49" w:name="__Fieldmark__24_230010357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Nie           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 szkole określono formę </w:t>
            </w:r>
            <w:r>
              <w:rPr/>
              <w:t xml:space="preserve">informowania ucznia i jego rodziców o przewidywanych dla niego rocznych ocenach klasyfikacyjnych z zajęć edukacyjnych </w:t>
            </w:r>
            <w:r>
              <w:rPr>
                <w:b/>
              </w:rPr>
              <w:t>(U: art. 44g ust. 1)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300103575"/>
            <w:bookmarkStart w:id="51" w:name="__Fieldmark__25_2300103575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300103575"/>
            <w:bookmarkStart w:id="53" w:name="__Fieldmark__26_2300103575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Nie            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 szkole określono termin </w:t>
            </w:r>
            <w:r>
              <w:rPr/>
              <w:t xml:space="preserve">informowania ucznia i jego rodziców o przewidywanej dla niego rocznej ocenie zachowania </w:t>
            </w:r>
            <w:r>
              <w:rPr>
                <w:b/>
              </w:rPr>
              <w:t>(U: art. 44g ust. 1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300103575"/>
            <w:bookmarkStart w:id="55" w:name="__Fieldmark__27_2300103575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300103575"/>
            <w:bookmarkStart w:id="57" w:name="__Fieldmark__28_2300103575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ie 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 szkole określono formę </w:t>
            </w:r>
            <w:r>
              <w:rPr/>
              <w:t xml:space="preserve">informowania ucznia i jego rodziców o przewidywanej dla niego rocznej ocenie zachowania </w:t>
            </w:r>
            <w:r>
              <w:rPr>
                <w:b/>
              </w:rPr>
              <w:t>(U: art. 44g ust. 1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300103575"/>
            <w:bookmarkStart w:id="59" w:name="__Fieldmark__29_2300103575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300103575"/>
            <w:bookmarkStart w:id="61" w:name="__Fieldmark__30_2300103575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Nie 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/>
            </w:pPr>
            <w:r>
              <w:rPr>
                <w:bCs/>
              </w:rPr>
              <w:t xml:space="preserve">Szkoła umożliwia uczniowi przystąpienie do egzaminu klasyfikacyjnego zgodnie z określonymi w szkole warunkami, trybem i formą  </w:t>
            </w:r>
            <w:r>
              <w:rPr>
                <w:b/>
                <w:bCs/>
              </w:rPr>
              <w:t>(U: art. 44 l)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00103575"/>
            <w:bookmarkStart w:id="63" w:name="__Fieldmark__31_2300103575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300103575"/>
            <w:bookmarkStart w:id="65" w:name="__Fieldmark__32_2300103575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Nie           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color w:val="BFBFBF"/>
              </w:rPr>
            </w:pPr>
            <w:r>
              <w:rPr>
                <w:color w:val="BFBFBF"/>
              </w:rPr>
              <w:t>Uwaga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/>
                <w:b/>
              </w:rPr>
            </w:pPr>
            <w:r>
              <w:rPr>
                <w:bCs/>
                <w:color w:val="A6A6A6"/>
              </w:rPr>
              <w:t xml:space="preserve">rozporządzenia MEN z dnia 22 lutego 2019 r. w sprawie oceniania, klasyfikowania i promowania uczniów i słuchaczy w szkołach publicznych. (Dz. U. z 2019 r. poz. 373) R4 </w:t>
            </w:r>
            <w:r>
              <w:rPr>
                <w:b/>
                <w:color w:val="BFBFBF"/>
                <w:lang w:val="en-US"/>
              </w:rPr>
              <w:t>§</w:t>
            </w:r>
            <w:r>
              <w:rPr>
                <w:b/>
                <w:color w:val="BFBFBF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/>
            </w:pPr>
            <w:r>
              <w:rPr>
                <w:bCs/>
              </w:rPr>
              <w:t xml:space="preserve">Szkoła umożliwia uczniowi przystąpienie do egzaminu poprawkowego zgodnie z określonymi w szkole, trybem i formą </w:t>
            </w:r>
            <w:r>
              <w:rPr>
                <w:b/>
                <w:bCs/>
              </w:rPr>
              <w:t>(U: art. 44m)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300103575"/>
            <w:bookmarkStart w:id="67" w:name="__Fieldmark__33_2300103575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00103575"/>
            <w:bookmarkStart w:id="69" w:name="__Fieldmark__34_2300103575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ie       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Cs/>
                <w:color w:val="BFBFBF"/>
              </w:rPr>
            </w:pPr>
            <w:r>
              <w:rPr>
                <w:bCs/>
                <w:color w:val="BFBFBF"/>
              </w:rPr>
              <w:t>Uwaga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/>
                <w:b/>
              </w:rPr>
            </w:pPr>
            <w:r>
              <w:rPr>
                <w:bCs/>
                <w:color w:val="A6A6A6"/>
              </w:rPr>
              <w:t xml:space="preserve">rozporządzenia MEN z dnia 22 lutego 2019 r. w sprawie oceniania, klasyfikowania i promowania uczniów i słuchaczy w szkołach publicznych. (Dz. U. z 2019 r. poz. 373) R4 </w:t>
            </w:r>
            <w:r>
              <w:rPr>
                <w:b/>
                <w:color w:val="BFBFBF"/>
                <w:lang w:val="en-US"/>
              </w:rPr>
              <w:t>§</w:t>
            </w:r>
            <w:r>
              <w:rPr>
                <w:b/>
                <w:color w:val="BFBFBF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/>
            </w:pPr>
            <w:r>
              <w:rPr/>
              <w:t>W szkole śródroczne oceny klasyfikacyjne z obowiązkowych i dodatkowych zajęć edukacyjnych, a także śródroczna ocena klasyfikacyjna zachowania są ustalane w sposób określony w statucie szkoły (</w:t>
            </w:r>
            <w:r>
              <w:rPr>
                <w:b/>
              </w:rPr>
              <w:t>U: art. 44i ust. 3 pkt 1)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300103575"/>
            <w:bookmarkStart w:id="71" w:name="__Fieldmark__35_2300103575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Tak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300103575"/>
            <w:bookmarkStart w:id="73" w:name="__Fieldmark__36_2300103575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Nie        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Dyrektor szkoły zwolnił ucznia z realizacji niektórych obowiązkowych zajęć edukacyjnych ze względu na stan zdrowia, specyficzne trudności w uczeniu się, niepełnosprawność, posiadane kwalifikacje lub zrealizowanie danych obowiązkowych zajęć edukacyjnych na wcześniejszym etapie edukacyjnym, w przypadkach określonych w przepisach wydanych na podstawie art. 44zb </w:t>
            </w:r>
            <w:r>
              <w:rPr/>
              <w:t>(</w:t>
            </w:r>
            <w:r>
              <w:rPr>
                <w:b/>
              </w:rPr>
              <w:t xml:space="preserve">U: art. </w:t>
            </w:r>
            <w:r>
              <w:rPr>
                <w:b/>
                <w:bCs/>
              </w:rPr>
              <w:t>44d)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00103575"/>
            <w:bookmarkStart w:id="75" w:name="__Fieldmark__37_2300103575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00103575"/>
            <w:bookmarkStart w:id="77" w:name="__Fieldmark__38_2300103575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Nie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00103575"/>
            <w:bookmarkStart w:id="79" w:name="__Fieldmark__39_230010357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rPr>
                <w:bCs/>
                <w:color w:val="A6A6A6"/>
              </w:rPr>
            </w:pPr>
            <w:r>
              <w:rPr>
                <w:bCs/>
                <w:color w:val="A6A6A6"/>
              </w:rPr>
              <w:t>Uwaga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>
                <w:bCs/>
                <w:color w:val="A6A6A6"/>
              </w:rPr>
            </w:pPr>
            <w:r>
              <w:rPr>
                <w:bCs/>
                <w:color w:val="A6A6A6"/>
              </w:rPr>
              <w:t xml:space="preserve">Szczegółowe regulacje w § 4 i 6 rozporządzenia MEN z dnia 22 lutego 2019 r. w sprawie oceniania, klasyfikowania i promowania uczniów i słuchaczy w szkołach publicznych. (Dz. U. </w:t>
              <w:br/>
              <w:t>z 2019 r. poz. 373) R4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>
                <w:bCs/>
                <w:color w:val="A6A6A6"/>
              </w:rPr>
            </w:pPr>
            <w:r>
              <w:rPr>
                <w:bCs/>
                <w:color w:val="A6A6A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Uczeń lub jego rodzice mogą zgłosić zastrzeżenia do dyrektora szkoły, jeżeli uznają, że roczna ocena klasyfikacyjna z zajęć edukacyjnych lub roczna ocena klasyfikacyjna z zachowania zostały ustalone niezgodnie z przepisami dotyczącymi trybu ustalania tych oceny </w:t>
            </w:r>
            <w:r>
              <w:rPr>
                <w:b/>
                <w:bCs/>
              </w:rPr>
              <w:t>(U: art. 44n ust. 1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00103575"/>
            <w:bookmarkStart w:id="81" w:name="__Fieldmark__40_230010357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00103575"/>
            <w:bookmarkStart w:id="83" w:name="__Fieldmark__41_230010357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 przypadku zgłoszenia zastrzeżeń postępowanie było prowadzone zgodnie </w:t>
              <w:br/>
              <w:t xml:space="preserve">z przepisami prawa </w:t>
            </w:r>
            <w:r>
              <w:rPr>
                <w:b/>
              </w:rPr>
              <w:t xml:space="preserve">(U: art. 44n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00103575"/>
            <w:bookmarkStart w:id="85" w:name="__Fieldmark__42_2300103575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00103575"/>
            <w:bookmarkStart w:id="87" w:name="__Fieldmark__43_2300103575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Nie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00103575"/>
            <w:bookmarkStart w:id="89" w:name="__Fieldmark__44_2300103575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9"/>
                <w:tab w:val="left" w:pos="567" w:leader="none"/>
                <w:tab w:val="center" w:pos="4536" w:leader="none"/>
                <w:tab w:val="right" w:pos="9072" w:leader="none"/>
              </w:tabs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Dokumentacja przebiegu nauczania ustalona dla szkół publicznych (UP: art. 14 ust. 3 pkt 4).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104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/>
              <w:t xml:space="preserve">Szkoła prowadzi księgę uczniów </w:t>
            </w:r>
            <w:r>
              <w:rPr>
                <w:b/>
              </w:rPr>
              <w:t>(R5: § 4):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00103575"/>
            <w:bookmarkStart w:id="91" w:name="__Fieldmark__45_2300103575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00103575"/>
            <w:bookmarkStart w:id="93" w:name="__Fieldmark__46_2300103575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Uwaga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color w:val="808080"/>
              </w:rPr>
            </w:pPr>
            <w:r>
              <w:rPr>
                <w:color w:val="808080"/>
                <w:lang w:val="en-US"/>
              </w:rPr>
              <w:t xml:space="preserve">W </w:t>
            </w:r>
            <w:r>
              <w:rPr>
                <w:color w:val="808080"/>
              </w:rPr>
              <w:t>księdze uczniów wpisuje się imię (imiona)i nazwisko, datę i miejsce urodzenia, numer PESEL, adres zamieszkania ucznia, imiona i nazwiska rodziców, adresy ich zamieszkania (jeżeli są różne od adresu zamieszkania ucznia), datę rozpoczęcia nauki w danej szkole, oddział do którego ucznia przyjęto, datę ukończenia szkoły, datę i przyczynę opuszczenia szkoły przez ucznia. Wpisów w księdze uczniów dokonuje się chronologicznie.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Szkoła prowadzi dla każdego oddziału dziennik lekcyjny, w którym dokumentuje się przebieg nauczania w roku szkolnym </w:t>
            </w:r>
            <w:r>
              <w:rPr>
                <w:b/>
              </w:rPr>
              <w:t>(R5: § 8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00103575"/>
            <w:bookmarkStart w:id="95" w:name="__Fieldmark__47_2300103575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Tak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00103575"/>
            <w:bookmarkStart w:id="97" w:name="__Fieldmark__48_2300103575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767171"/>
              </w:rPr>
              <w:t xml:space="preserve">§21 ust 2 R5 </w:t>
            </w:r>
            <w:r>
              <w:rPr>
                <w:i/>
                <w:color w:val="767171"/>
              </w:rPr>
              <w:t>Za zgodą organu prowadzącego dzienniki mogą być prowadzone wyłącznie w postaci elektronicznej</w:t>
            </w:r>
          </w:p>
          <w:p>
            <w:pPr>
              <w:pStyle w:val="Normal"/>
              <w:rPr/>
            </w:pPr>
            <w:r>
              <w:rPr>
                <w:color w:val="767171"/>
              </w:rPr>
              <w:t>Szkoła posiada zgodę organu prowadzącego na prowadzenie dzienników wyłącznie w postaci elektronicznej (R5 §21 ust 2):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00103575"/>
            <w:bookmarkStart w:id="99" w:name="__Fieldmark__49_230010357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00103575"/>
            <w:bookmarkStart w:id="101" w:name="__Fieldmark__50_230010357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Nie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ła prowadzi dzienniki innych zajęć jeżeli jest to uzasadnione koniecznością dokumentowania przebiegu nauczania (np. indywidualne nauczanie, pomoc psychologiczno-pedagogiczna) zgodnie z przepisami</w:t>
            </w:r>
            <w:r>
              <w:rPr>
                <w:b/>
              </w:rPr>
              <w:t xml:space="preserve"> (R5: § 11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00103575"/>
            <w:bookmarkStart w:id="103" w:name="__Fieldmark__51_230010357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00103575"/>
            <w:bookmarkStart w:id="105" w:name="__Fieldmark__52_2300103575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Nie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00103575"/>
            <w:bookmarkStart w:id="107" w:name="__Fieldmark__53_2300103575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Szkoła prowadzi dla każdego ucznia przez okres jego nauki w danej szkole arkusz ocen ucznia </w:t>
            </w:r>
            <w:r>
              <w:rPr>
                <w:b/>
                <w:lang w:eastAsia="ar-SA"/>
              </w:rPr>
              <w:t>(R5: § 14 ust. 1):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right="23" w:hanging="0"/>
              <w:jc w:val="center"/>
              <w:rPr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08" w:name="__Fieldmark__54_2300103575"/>
            <w:bookmarkStart w:id="109" w:name="__Fieldmark__54_2300103575"/>
            <w:bookmarkEnd w:id="109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Tak        </w:t>
              <w:tab/>
              <w:tab/>
              <w:t xml:space="preserve">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10" w:name="__Fieldmark__55_2300103575"/>
            <w:bookmarkStart w:id="111" w:name="__Fieldmark__55_2300103575"/>
            <w:bookmarkEnd w:id="111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Nie           </w:t>
            </w:r>
          </w:p>
          <w:p>
            <w:pPr>
              <w:pStyle w:val="Normal"/>
              <w:suppressAutoHyphens w:val="true"/>
              <w:ind w:right="2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/>
              <w:t xml:space="preserve">Arkusze ocen prowadzone są na właściwych drukach określonych w zał. nr 2 </w:t>
              <w:br/>
              <w:t xml:space="preserve">do rozporządzenia </w:t>
            </w:r>
            <w:r>
              <w:rPr>
                <w:b/>
              </w:rPr>
              <w:t>(R6: załącznik nr 2)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9072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rPr/>
            </w:pPr>
            <w:r>
              <w:rPr/>
              <w:t xml:space="preserve">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00103575"/>
            <w:bookmarkStart w:id="113" w:name="__Fieldmark__56_2300103575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ak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00103575"/>
            <w:bookmarkStart w:id="115" w:name="__Fieldmark__57_2300103575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Nie 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rFonts w:ascii="TimesNewRomanPSMT;Times New Roman" w:hAnsi="TimesNewRomanPSMT;Times New Roman" w:cs="TimesNewRomanPSMT;Times New Roman"/>
                <w:color w:val="A6A6A6"/>
              </w:rPr>
            </w:pPr>
            <w:r>
              <w:rPr>
                <w:rFonts w:cs="TimesNewRomanPSMT;Times New Roman" w:ascii="TimesNewRomanPSMT;Times New Roman" w:hAnsi="TimesNewRomanPSMT;Times New Roman"/>
                <w:color w:val="A6A6A6"/>
              </w:rPr>
              <w:t>Nr 37 MEiN-I/37/2 dla uczniów liceum ogólnokształcącego dla młodzieży – wypełniany ręcznie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rFonts w:ascii="TimesNewRomanPSMT;Times New Roman" w:hAnsi="TimesNewRomanPSMT;Times New Roman" w:cs="TimesNewRomanPSMT;Times New Roman"/>
                <w:color w:val="A6A6A6"/>
              </w:rPr>
            </w:pPr>
            <w:r>
              <w:rPr>
                <w:rFonts w:cs="TimesNewRomanPSMT;Times New Roman" w:ascii="TimesNewRomanPSMT;Times New Roman" w:hAnsi="TimesNewRomanPSMT;Times New Roman"/>
                <w:color w:val="A6A6A6"/>
              </w:rPr>
              <w:t>Nr 48 MEiN-I/48/2 dla uczniów liceum ogólnokształcącego dla młodzieży – wypełniany elektroniczni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3" w:hanging="0"/>
              <w:jc w:val="both"/>
              <w:rPr/>
            </w:pPr>
            <w:r>
              <w:rPr>
                <w:bCs/>
                <w:lang w:eastAsia="ar-SA"/>
              </w:rPr>
              <w:t xml:space="preserve">Arkusze ocen zawierają adekwatne wpisy (wynikające z wzoru druku arkusza ocen) oraz są zgodne z treścią </w:t>
            </w:r>
            <w:r>
              <w:rPr>
                <w:b/>
                <w:bCs/>
                <w:lang w:eastAsia="ar-SA"/>
              </w:rPr>
              <w:t>(R5 § 14 ust. 2, 3, 4 i 5):</w:t>
            </w:r>
          </w:p>
          <w:p>
            <w:pPr>
              <w:pStyle w:val="Normal"/>
              <w:suppressAutoHyphens w:val="true"/>
              <w:ind w:left="57" w:right="23" w:hanging="0"/>
              <w:jc w:val="both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suppressAutoHyphens w:val="true"/>
              <w:jc w:val="center"/>
              <w:rPr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16" w:name="__Fieldmark__58_2300103575"/>
            <w:bookmarkStart w:id="117" w:name="__Fieldmark__58_2300103575"/>
            <w:bookmarkEnd w:id="117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Tak              </w:t>
              <w:tab/>
              <w:t xml:space="preserve">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18" w:name="__Fieldmark__59_2300103575"/>
            <w:bookmarkStart w:id="119" w:name="__Fieldmark__59_2300103575"/>
            <w:bookmarkEnd w:id="119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Nie       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2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Szkoła prowadzi inną dokumentację przebiegu nauczania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a) uchwały rady pedagogicznej </w:t>
            </w:r>
            <w:r>
              <w:rPr>
                <w:b/>
                <w:lang w:eastAsia="ar-SA"/>
              </w:rPr>
              <w:t>(</w:t>
            </w:r>
            <w:r>
              <w:rPr>
                <w:b/>
                <w:bCs/>
                <w:lang w:eastAsia="ar-SA"/>
              </w:rPr>
              <w:t>R5 § 17 pkt 1)</w:t>
            </w:r>
            <w:r>
              <w:rPr>
                <w:b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20" w:name="__Fieldmark__60_2300103575"/>
            <w:bookmarkStart w:id="121" w:name="__Fieldmark__60_2300103575"/>
            <w:bookmarkEnd w:id="121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22" w:name="__Fieldmark__61_2300103575"/>
            <w:bookmarkStart w:id="123" w:name="__Fieldmark__61_2300103575"/>
            <w:bookmarkEnd w:id="123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Nie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24" w:name="__Fieldmark__62_2300103575"/>
            <w:bookmarkStart w:id="125" w:name="__Fieldmark__62_2300103575"/>
            <w:bookmarkEnd w:id="125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Nie dotyczy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b) zezwolenia dyrektora szkoły odpowiednio na </w:t>
            </w:r>
            <w:r>
              <w:rPr>
                <w:b/>
                <w:lang w:eastAsia="ar-SA"/>
              </w:rPr>
              <w:t>(</w:t>
            </w:r>
            <w:r>
              <w:rPr>
                <w:b/>
                <w:bCs/>
                <w:lang w:eastAsia="ar-SA"/>
              </w:rPr>
              <w:t>R5 § 17 pkt 2)</w:t>
            </w:r>
            <w:r>
              <w:rPr>
                <w:b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rPr/>
            </w:pPr>
            <w:r>
              <w:rPr/>
              <w:t>- indywidualny program lub tok nauki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300103575"/>
            <w:bookmarkStart w:id="127" w:name="__Fieldmark__63_2300103575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300103575"/>
            <w:bookmarkStart w:id="129" w:name="__Fieldmark__64_2300103575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Ni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300103575"/>
            <w:bookmarkStart w:id="131" w:name="__Fieldmark__65_2300103575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/>
            </w:pPr>
            <w:r>
              <w:rPr/>
              <w:t>- spełnianie obowiązku szkolnego lub obowiązku nauki poza szkołą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4" w:right="23" w:hanging="0"/>
              <w:jc w:val="center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300103575"/>
            <w:bookmarkStart w:id="133" w:name="__Fieldmark__66_2300103575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300103575"/>
            <w:bookmarkStart w:id="135" w:name="__Fieldmark__67_2300103575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Ni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300103575"/>
            <w:bookmarkStart w:id="137" w:name="__Fieldmark__68_2300103575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keepNext w:val="true"/>
              <w:suppressAutoHyphens w:val="true"/>
              <w:ind w:left="-24" w:right="23" w:hanging="0"/>
              <w:jc w:val="both"/>
              <w:rPr/>
            </w:pPr>
            <w:r>
              <w:rPr>
                <w:lang w:eastAsia="ar-SA"/>
              </w:rPr>
              <w:t xml:space="preserve">c) zaświadczenie o przebiegu nauczania ucznia </w:t>
            </w:r>
            <w:r>
              <w:rPr>
                <w:b/>
                <w:lang w:eastAsia="ar-SA"/>
              </w:rPr>
              <w:t>(R5 § 17 pkt 4):</w:t>
            </w:r>
          </w:p>
          <w:p>
            <w:pPr>
              <w:pStyle w:val="Normal"/>
              <w:keepNext w:val="true"/>
              <w:suppressAutoHyphens w:val="true"/>
              <w:ind w:left="-24" w:right="23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38" w:name="__Fieldmark__69_2300103575"/>
            <w:bookmarkStart w:id="139" w:name="__Fieldmark__69_2300103575"/>
            <w:bookmarkEnd w:id="139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40" w:name="__Fieldmark__70_2300103575"/>
            <w:bookmarkStart w:id="141" w:name="__Fieldmark__70_2300103575"/>
            <w:bookmarkEnd w:id="141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Nie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42" w:name="__Fieldmark__71_2300103575"/>
            <w:bookmarkStart w:id="143" w:name="__Fieldmark__71_2300103575"/>
            <w:bookmarkEnd w:id="143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Nie dotyczy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Pedagog, psycholog, logopeda, doradca zawodowy, terapeuta pedagogiczny lub inny  specjalista zatrudniony w szkole prowadzi dziennik, do którego wpisuje tygodniowy rozkład swoich zajęć, zajęcia i czynności przeprowadzone w poszczególnych dniach, w tym informacje o kontaktach z osobami i instytucjami, z którymi współdziała przy wykonywaniu swoich zadań oraz imiona i nazwiska słuchaczy objętych różnymi formami pomocy, w szczególności pomocą psychologiczno-pedagogiczną </w:t>
            </w:r>
            <w:r>
              <w:rPr>
                <w:b/>
                <w:bCs/>
                <w:lang w:eastAsia="ar-SA"/>
              </w:rPr>
              <w:t>(R5: § 18)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suppressAutoHyphens w:val="true"/>
              <w:jc w:val="center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44" w:name="__Fieldmark__72_2300103575"/>
            <w:bookmarkStart w:id="145" w:name="__Fieldmark__72_2300103575"/>
            <w:bookmarkEnd w:id="145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46" w:name="__Fieldmark__73_2300103575"/>
            <w:bookmarkStart w:id="147" w:name="__Fieldmark__73_2300103575"/>
            <w:bookmarkEnd w:id="147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Nie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ar-SA"/>
              </w:rPr>
              <w:instrText xml:space="preserve"> FORMCHECKBOX </w:instrText>
            </w:r>
            <w:r>
              <w:rPr>
                <w:lang w:eastAsia="ar-SA"/>
              </w:rPr>
              <w:fldChar w:fldCharType="separate"/>
            </w:r>
            <w:bookmarkStart w:id="148" w:name="__Fieldmark__74_2300103575"/>
            <w:bookmarkStart w:id="149" w:name="__Fieldmark__74_2300103575"/>
            <w:bookmarkEnd w:id="149"/>
            <w:r>
              <w:rPr>
                <w:lang w:eastAsia="ar-SA"/>
              </w:rPr>
            </w:r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  <w:t xml:space="preserve"> Nie dotyczy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lang w:val="en-US"/>
              </w:rPr>
              <w:t xml:space="preserve">Szkoła gromadzi dokumentację określoną w § </w:t>
            </w:r>
            <w:r>
              <w:rPr/>
              <w:t>19</w:t>
            </w:r>
            <w:r>
              <w:rPr>
                <w:lang w:val="en-US"/>
              </w:rPr>
              <w:t xml:space="preserve"> rozporządzenia</w:t>
            </w:r>
            <w:r>
              <w:rPr/>
              <w:t xml:space="preserve"> (indywidualna teczka ucznia)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R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: § </w:t>
            </w: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 xml:space="preserve">):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300103575"/>
            <w:bookmarkStart w:id="151" w:name="__Fieldmark__75_2300103575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300103575"/>
            <w:bookmarkStart w:id="153" w:name="__Fieldmark__76_2300103575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Nie              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Uwaga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color w:val="808080"/>
              </w:rPr>
            </w:pPr>
            <w:r>
              <w:rPr>
                <w:color w:val="808080"/>
                <w:lang w:val="en-US"/>
              </w:rPr>
              <w:t xml:space="preserve">W indywidualnej teczce ucznia: dokumentacja badań i czynności uzupełniających prowadzonych </w:t>
              <w:br/>
              <w:t xml:space="preserve">w szczególności przez pedagoga, psychologa, logopedę, doradcę zawodowego, terapeutę pedagogicznego, lekarza oraz innego specjalistę, a także inna dokumentacja związana </w:t>
              <w:br/>
              <w:t>z udzielaniem pomocy psychologiczno-pedagogicznej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jc w:val="both"/>
              <w:rPr>
                <w:color w:val="C45911"/>
                <w:lang w:eastAsia="ar-SA"/>
              </w:rPr>
            </w:pPr>
            <w:r>
              <w:rPr>
                <w:color w:val="C45911"/>
                <w:shd w:fill="FFFFFF" w:val="clear"/>
              </w:rPr>
              <w:t xml:space="preserve">Przedszkole, szkoła i placówka gromadzi, w indywidualnej teczce, dla każdego dziecka, ucznia, uczestnika zajęć rewalidacyjno-wychowawczych, słuchacza lub wychowanka objętego odpowiednio kształceniem specjalnym, zajęciami rewalidacyjno-wychowawczymi lub pomocą psychologiczno-pedagogiczną dokumentację badań i czynności uzupełniających prowadzonych w szczególności przez pedagoga, psychologa, logopedę, doradcę zawodowego, terapeutę pedagogicznego, lekarza oraz innego specjalistę, a także indywidualne programy edukacyjno-terapeutyczne, o których mowa w 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C45911"/>
              </w:rPr>
              <w:instrText xml:space="preserve"> HYPERLINK "https://sip.lex.pl/" \l "/document/18558680?unitId=art(127)ust(3)&amp;cm=DOCUMENT"</w:instrText>
            </w:r>
            <w:r>
              <w:rPr>
                <w:rStyle w:val="InternetLink"/>
                <w:shd w:fill="FFFFFF" w:val="clear"/>
                <w:color w:val="C45911"/>
              </w:rPr>
              <w:fldChar w:fldCharType="separate"/>
            </w:r>
            <w:r>
              <w:rPr>
                <w:rStyle w:val="InternetLink"/>
                <w:color w:val="C45911"/>
                <w:shd w:fill="FFFFFF" w:val="clear"/>
              </w:rPr>
              <w:t>art. 127 ust. 3</w:t>
            </w:r>
            <w:r>
              <w:rPr>
                <w:rStyle w:val="InternetLink"/>
                <w:shd w:fill="FFFFFF" w:val="clear"/>
                <w:color w:val="C45911"/>
              </w:rPr>
              <w:fldChar w:fldCharType="end"/>
            </w:r>
            <w:r>
              <w:rPr>
                <w:color w:val="C45911"/>
                <w:shd w:fill="FFFFFF" w:val="clear"/>
              </w:rPr>
              <w:t xml:space="preserve"> ustawy z dnia 14 grudnia 2016 r. - Prawo oświatowe, oraz indywidualne programy zajęć, o których mowa w § 12 ust. 2 i 3.</w:t>
            </w:r>
          </w:p>
        </w:tc>
      </w:tr>
    </w:tbl>
    <w:p>
      <w:pPr>
        <w:pStyle w:val="Normal"/>
        <w:tabs>
          <w:tab w:val="clear" w:pos="709"/>
          <w:tab w:val="left" w:pos="2472" w:leader="none"/>
        </w:tabs>
        <w:rPr/>
      </w:pPr>
      <w:r>
        <w:rPr/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ind w:left="567" w:right="23" w:hanging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. </w:t>
            </w:r>
            <w:r>
              <w:rPr>
                <w:b/>
                <w:bCs/>
                <w:sz w:val="24"/>
                <w:szCs w:val="24"/>
                <w:lang w:eastAsia="ar-SA"/>
              </w:rPr>
              <w:t xml:space="preserve">Szkoła zatrudnia nauczycieli obowiązkowych zajęć edukacyjnych, o których mowa </w:t>
              <w:br/>
              <w:t>w art. 14 ust. 3 pkt 2 ustawy, posiadających kwalifikacje określone dla nauczycieli szkół publicznych</w:t>
            </w:r>
            <w:r>
              <w:rPr>
                <w:bCs/>
                <w:sz w:val="24"/>
                <w:szCs w:val="24"/>
                <w:lang w:eastAsia="ar-SA"/>
              </w:rPr>
              <w:t xml:space="preserve"> (UP: art. 14 ust. 3 pkt 6 oraz R7).</w:t>
            </w:r>
          </w:p>
        </w:tc>
      </w:tr>
    </w:tbl>
    <w:p>
      <w:pPr>
        <w:pStyle w:val="TextBody"/>
        <w:ind w:right="2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72" w:leader="none"/>
        </w:tabs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300103575"/>
      <w:bookmarkStart w:id="155" w:name="__Fieldmark__77_2300103575"/>
      <w:bookmarkEnd w:id="155"/>
      <w:r>
        <w:rPr/>
      </w:r>
      <w:r>
        <w:rPr/>
        <w:fldChar w:fldCharType="end"/>
      </w:r>
      <w:r>
        <w:rPr/>
        <w:t xml:space="preserve"> Tak                       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300103575"/>
      <w:bookmarkStart w:id="157" w:name="__Fieldmark__78_2300103575"/>
      <w:bookmarkEnd w:id="15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tabs>
          <w:tab w:val="clear" w:pos="709"/>
          <w:tab w:val="left" w:pos="2472" w:leader="none"/>
        </w:tabs>
        <w:rPr/>
      </w:pPr>
      <w:r>
        <w:rPr/>
        <w:t>Załącznik nr 1 (wykaz kadry pedagogicznej)</w:t>
      </w:r>
    </w:p>
    <w:p>
      <w:pPr>
        <w:pStyle w:val="Normal"/>
        <w:tabs>
          <w:tab w:val="clear" w:pos="709"/>
          <w:tab w:val="left" w:pos="2472" w:leader="none"/>
        </w:tabs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84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W szkole zatrudnia się nauczycieli pedagogów, pedagogów specjalnych, psychologów, logopedów lub terapeutów pedagogicznych </w:t>
            </w:r>
            <w:r>
              <w:rPr>
                <w:b/>
                <w:bCs/>
              </w:rPr>
              <w:t>(KN: art. 42d ust. 1)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ind w:left="1512" w:hanging="0"/>
              <w:rPr>
                <w:lang w:val="en-US"/>
              </w:rPr>
            </w:pPr>
            <w:r>
              <w:rPr>
                <w:bCs/>
              </w:rPr>
              <w:t xml:space="preserve">nauczycieli pedagogów                                 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58" w:name="__Fieldmark__79_2300103575"/>
            <w:bookmarkStart w:id="159" w:name="__Fieldmark__79_2300103575"/>
            <w:bookmarkEnd w:id="1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60" w:name="__Fieldmark__80_2300103575"/>
            <w:bookmarkStart w:id="161" w:name="__Fieldmark__80_2300103575"/>
            <w:bookmarkEnd w:id="1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ind w:left="1512" w:hanging="0"/>
              <w:rPr>
                <w:lang w:val="en-US"/>
              </w:rPr>
            </w:pPr>
            <w:r>
              <w:rPr>
                <w:bCs/>
              </w:rPr>
              <w:t xml:space="preserve">pedagogów specjalnych                                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62" w:name="__Fieldmark__81_2300103575"/>
            <w:bookmarkStart w:id="163" w:name="__Fieldmark__81_2300103575"/>
            <w:bookmarkEnd w:id="1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64" w:name="__Fieldmark__82_2300103575"/>
            <w:bookmarkStart w:id="165" w:name="__Fieldmark__82_2300103575"/>
            <w:bookmarkEnd w:id="1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ind w:left="1512" w:hanging="0"/>
              <w:rPr>
                <w:lang w:val="en-US"/>
              </w:rPr>
            </w:pPr>
            <w:r>
              <w:rPr>
                <w:bCs/>
              </w:rPr>
              <w:t xml:space="preserve">psychologów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66" w:name="__Fieldmark__83_2300103575"/>
            <w:bookmarkStart w:id="167" w:name="__Fieldmark__83_2300103575"/>
            <w:bookmarkEnd w:id="1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68" w:name="__Fieldmark__84_2300103575"/>
            <w:bookmarkStart w:id="169" w:name="__Fieldmark__84_2300103575"/>
            <w:bookmarkEnd w:id="16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ind w:left="1512" w:hanging="0"/>
              <w:rPr>
                <w:lang w:val="en-US"/>
              </w:rPr>
            </w:pPr>
            <w:r>
              <w:rPr>
                <w:bCs/>
              </w:rPr>
              <w:t xml:space="preserve">logopedów   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70" w:name="__Fieldmark__85_2300103575"/>
            <w:bookmarkStart w:id="171" w:name="__Fieldmark__85_2300103575"/>
            <w:bookmarkEnd w:id="17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72" w:name="__Fieldmark__86_2300103575"/>
            <w:bookmarkStart w:id="173" w:name="__Fieldmark__86_2300103575"/>
            <w:bookmarkEnd w:id="17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ind w:left="1512" w:hanging="0"/>
              <w:rPr>
                <w:lang w:val="en-US"/>
              </w:rPr>
            </w:pPr>
            <w:r>
              <w:rPr>
                <w:bCs/>
              </w:rPr>
              <w:t xml:space="preserve">terapeutów   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74" w:name="__Fieldmark__87_2300103575"/>
            <w:bookmarkStart w:id="175" w:name="__Fieldmark__87_2300103575"/>
            <w:bookmarkEnd w:id="17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76" w:name="__Fieldmark__88_2300103575"/>
            <w:bookmarkStart w:id="177" w:name="__Fieldmark__88_2300103575"/>
            <w:bookmarkEnd w:id="17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/>
              <w:t xml:space="preserve">Łączna liczba etatów nauczycieli pedagogów, </w:t>
            </w:r>
            <w:r>
              <w:rPr>
                <w:bCs/>
              </w:rPr>
              <w:t xml:space="preserve">pedagogów specjalnych, psychologów, logopedów lub terapeutów pedagogicznych nie jest niższa niż wskazana odpowiednio w przepisach prawa </w:t>
            </w:r>
            <w:r>
              <w:rPr>
                <w:b/>
                <w:bCs/>
              </w:rPr>
              <w:t>(KN: art. 42d ust. 3)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300103575"/>
            <w:bookmarkStart w:id="179" w:name="__Fieldmark__89_2300103575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300103575"/>
            <w:bookmarkStart w:id="181" w:name="__Fieldmark__90_2300103575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 xml:space="preserve">W przypadku szkoły, w której liczba uczniów przekracza 50, liczba etatów </w:t>
            </w:r>
            <w:r>
              <w:rPr>
                <w:b/>
                <w:bCs/>
              </w:rPr>
              <w:t>(KN: art. 42d ust. 11)</w:t>
            </w:r>
            <w:r>
              <w:rPr/>
              <w:t>: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>a) pedagogów specjalnych nie jest niższa niż 25 % łącznej liczby etatów nauczycieli: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82" w:name="__Fieldmark__91_2300103575"/>
            <w:bookmarkStart w:id="183" w:name="__Fieldmark__91_2300103575"/>
            <w:bookmarkEnd w:id="18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84" w:name="__Fieldmark__92_2300103575"/>
            <w:bookmarkStart w:id="185" w:name="__Fieldmark__92_2300103575"/>
            <w:bookmarkEnd w:id="18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>b) psychologów nie jest niższa niż 25 % łącznej liczby etatów nauczycieli: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86" w:name="__Fieldmark__93_2300103575"/>
            <w:bookmarkStart w:id="187" w:name="__Fieldmark__93_2300103575"/>
            <w:bookmarkEnd w:id="18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88" w:name="__Fieldmark__94_2300103575"/>
            <w:bookmarkStart w:id="189" w:name="__Fieldmark__94_2300103575"/>
            <w:bookmarkEnd w:id="18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4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7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72" w:leader="none"/>
        </w:tabs>
        <w:rPr/>
      </w:pPr>
      <w:r>
        <w:rPr/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6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. Szkoła </w:t>
            </w:r>
            <w:r>
              <w:rPr>
                <w:b/>
              </w:rPr>
              <w:t xml:space="preserve">stosuje organizację roku szkolnego ustaloną dla szkół publicznych </w:t>
            </w:r>
            <w:r>
              <w:rPr>
                <w:bCs/>
              </w:rPr>
              <w:t xml:space="preserve">(UP: art. 14 ust. 3 pkt 7 oraz </w:t>
            </w:r>
            <w:r>
              <w:rPr>
                <w:b/>
              </w:rPr>
              <w:t xml:space="preserve"> R8</w:t>
            </w:r>
            <w:r>
              <w:rPr>
                <w:bCs/>
              </w:rPr>
              <w:t>)</w:t>
            </w:r>
            <w:r>
              <w:rPr>
                <w:b/>
                <w:bCs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86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 xml:space="preserve">Zajęcia dydaktyczno-wychowawcze rozpoczęły się 4 września 2023 roku, tj. </w:t>
            </w:r>
            <w:r>
              <w:rPr>
                <w:color w:val="000000"/>
              </w:rPr>
              <w:t>w pierwszym powszednim dniu września</w:t>
            </w:r>
            <w:r>
              <w:rPr/>
              <w:t>, a kończą w najbliższy piątek po dniu 20 czerwca tj. 21 czerwca 2024 r. (</w:t>
            </w:r>
            <w:r>
              <w:rPr>
                <w:b/>
                <w:bCs/>
              </w:rPr>
              <w:t xml:space="preserve">R8: </w:t>
            </w:r>
            <w:r>
              <w:rPr>
                <w:b/>
                <w:bCs/>
                <w:lang w:val="en-US"/>
              </w:rPr>
              <w:t xml:space="preserve">§ </w:t>
            </w:r>
            <w:r>
              <w:rPr>
                <w:b/>
                <w:bCs/>
              </w:rPr>
              <w:t>2 ust. 1):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90" w:name="__Fieldmark__95_2300103575"/>
            <w:bookmarkStart w:id="191" w:name="__Fieldmark__95_2300103575"/>
            <w:bookmarkEnd w:id="19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92" w:name="__Fieldmark__96_2300103575"/>
            <w:bookmarkStart w:id="193" w:name="__Fieldmark__96_2300103575"/>
            <w:bookmarkEnd w:id="19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tabs>
                <w:tab w:val="clear" w:pos="709"/>
                <w:tab w:val="left" w:pos="24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 xml:space="preserve">Zimowa przerwa świąteczna trwa od dnia 23 grudnia do dnia 31 grudnia 2023 roku </w:t>
            </w:r>
            <w:r>
              <w:rPr>
                <w:b/>
              </w:rPr>
              <w:t xml:space="preserve">(R8: § 3 ust. 1 pkt 1) 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300103575"/>
            <w:bookmarkStart w:id="195" w:name="__Fieldmark__97_2300103575"/>
            <w:bookmarkEnd w:id="195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300103575"/>
            <w:bookmarkStart w:id="197" w:name="__Fieldmark__98_2300103575"/>
            <w:bookmarkEnd w:id="197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b/>
                <w:b/>
              </w:rPr>
            </w:pPr>
            <w:r>
              <w:rPr/>
              <w:t xml:space="preserve">Ferie zimowe trwają dwa tygodnie, tj. od 12 do 25 lutego 2024 roku </w:t>
            </w:r>
            <w:r>
              <w:rPr>
                <w:b/>
              </w:rPr>
              <w:t>(R8: § 3 ust. 1 pkt 2)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300103575"/>
            <w:bookmarkStart w:id="199" w:name="__Fieldmark__99_2300103575"/>
            <w:bookmarkEnd w:id="199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300103575"/>
            <w:bookmarkStart w:id="201" w:name="__Fieldmark__100_2300103575"/>
            <w:bookmarkEnd w:id="201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 xml:space="preserve">Wiosenna przerwa świąteczna rozpocznie się w czwartek poprzedzający święta, tj. 28 marca 2024 roku i kończy w najbliższy wtorek po świętach, tj. 2 kwietnia 2024 roku </w:t>
            </w:r>
            <w:r>
              <w:rPr>
                <w:b/>
              </w:rPr>
              <w:t xml:space="preserve">(R8: § 3 ust. 1 pkt 3) 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300103575"/>
            <w:bookmarkStart w:id="203" w:name="__Fieldmark__101_2300103575"/>
            <w:bookmarkEnd w:id="203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300103575"/>
            <w:bookmarkStart w:id="205" w:name="__Fieldmark__102_2300103575"/>
            <w:bookmarkEnd w:id="205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/>
            </w:pPr>
            <w:r>
              <w:rPr/>
              <w:t>Ferie letnie rozpoczynają się w najbliższą sobotę po zakończeniu rocznych zajęć dydaktyczno-wychowawczych, tj. 22 czerwca 2024 r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i kończą się z dniem 31 sierpnia 2024 roku </w:t>
            </w:r>
            <w:r>
              <w:rPr>
                <w:b/>
              </w:rPr>
              <w:t>(R8: § 3 ust. 1 pkt 4)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300103575"/>
            <w:bookmarkStart w:id="207" w:name="__Fieldmark__103_2300103575"/>
            <w:bookmarkEnd w:id="207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300103575"/>
            <w:bookmarkStart w:id="209" w:name="__Fieldmark__104_2300103575"/>
            <w:bookmarkEnd w:id="209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</w:rPr>
            </w:pPr>
            <w:r>
              <w:rPr/>
              <w:t xml:space="preserve">Dyrektor szkoły, po zasięgnięciu opinii rady szkoły, a gdy rada nie została powołana – rady pedagogicznej, rady rodziców i samorządu uczniowskiego, biorąc pod uwagę warunki lokalowe i możliwości organizacyjne szkoły lub placówki, w roku szkolnym 2020/2021 ustalił dodatkowe dni wolne od zajęć dydaktyczno-wychowawczych w wymiarze do 10 dni </w:t>
            </w:r>
            <w:r>
              <w:rPr>
                <w:b/>
              </w:rPr>
              <w:t>(R8: § 5 ust. 1 pkt 2)</w:t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300103575"/>
            <w:bookmarkStart w:id="211" w:name="__Fieldmark__105_2300103575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300103575"/>
            <w:bookmarkStart w:id="213" w:name="__Fieldmark__106_2300103575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 xml:space="preserve">Dyrektor szkoły, w terminie do dnia 30 września, poinformował nauczycieli, uczniów oraz ich rodziców o ustalonych w roku szkolnym 2022/2023 dodatkowych dniach wolnych od zajęć dydaktyczno-wychowawczych </w:t>
            </w:r>
            <w:r>
              <w:rPr>
                <w:b/>
              </w:rPr>
              <w:t>(R8: § 5 ust. 3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300103575"/>
            <w:bookmarkStart w:id="215" w:name="__Fieldmark__107_2300103575"/>
            <w:bookmarkEnd w:id="215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300103575"/>
            <w:bookmarkStart w:id="217" w:name="__Fieldmark__108_2300103575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472" w:leader="none"/>
        </w:tabs>
        <w:rPr/>
      </w:pPr>
      <w:r>
        <w:rPr/>
        <w:t xml:space="preserve"> </w:t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264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I. Inne spostrzeżenia kontrolujących, niebędące przedmiotem kontroli:</w:t>
            </w:r>
          </w:p>
        </w:tc>
      </w:tr>
    </w:tbl>
    <w:p>
      <w:pPr>
        <w:pStyle w:val="Normal"/>
        <w:tabs>
          <w:tab w:val="clear" w:pos="709"/>
          <w:tab w:val="left" w:pos="2472" w:leader="none"/>
        </w:tabs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tabs>
          <w:tab w:val="clear" w:pos="709"/>
          <w:tab w:val="left" w:pos="2472" w:leader="none"/>
        </w:tabs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tabs>
          <w:tab w:val="clear" w:pos="709"/>
          <w:tab w:val="left" w:pos="5580" w:leader="none"/>
        </w:tabs>
        <w:ind w:right="23" w:hanging="0"/>
        <w:rPr/>
      </w:pPr>
      <w:r>
        <w:rPr/>
        <w:t>...................................................                           .......................................................</w:t>
      </w:r>
    </w:p>
    <w:p>
      <w:pPr>
        <w:pStyle w:val="Normal"/>
        <w:tabs>
          <w:tab w:val="clear" w:pos="709"/>
          <w:tab w:val="left" w:pos="900" w:leader="none"/>
          <w:tab w:val="left" w:pos="6237" w:leader="none"/>
        </w:tabs>
        <w:ind w:right="23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ata, podpis dyrektora szkoły                                                   data, podpis kontrolujących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0"/>
        </w:tabs>
        <w:ind w:left="567" w:hanging="207"/>
      </w:pPr>
      <w:rPr>
        <w:rFonts w:ascii="Wingdings" w:hAnsi="Wingdings" w:cs="Wingdings" w:hint="default"/>
        <w:sz w:val="72"/>
      </w:rPr>
    </w:lvl>
  </w:abstractNum>
  <w:abstractNum w:abstractNumId="8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Table"/>
    <w:next w:val="NormalTable"/>
    <w:qFormat/>
    <w:pPr>
      <w:keepNext w:val="true"/>
      <w:numPr>
        <w:ilvl w:val="5"/>
        <w:numId w:val="1"/>
      </w:numPr>
      <w:outlineLvl w:val="5"/>
    </w:pPr>
    <w:rPr>
      <w:rFonts w:cs="Times New Roman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4680" w:leader="none"/>
      </w:tabs>
      <w:spacing w:before="240" w:after="60"/>
      <w:ind w:left="432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5400" w:leader="none"/>
      </w:tabs>
      <w:spacing w:before="240" w:after="60"/>
      <w:ind w:left="5040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7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6Znak">
    <w:name w:val="Nagłówek 6 Znak"/>
    <w:qFormat/>
    <w:rPr>
      <w:rFonts w:eastAsia="Arial" w:cs="Tahom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rintnormal">
    <w:name w:val="print-normal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ahoma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Table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35:00Z</dcterms:created>
  <dc:creator>Marzenna Szczepańska</dc:creator>
  <dc:description/>
  <dc:language>en-US</dc:language>
  <cp:lastModifiedBy>Agnieszka Sobocka</cp:lastModifiedBy>
  <cp:lastPrinted>2023-11-14T07:43:00Z</cp:lastPrinted>
  <dcterms:modified xsi:type="dcterms:W3CDTF">2024-04-17T12:35:00Z</dcterms:modified>
  <cp:revision>2</cp:revision>
  <dc:subject/>
  <dc:title>PROTOKÓŁ KONTRO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