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Załącznik nr 2 –  OŚWIADCZENI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O Ś W I A D C Z E N I 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Zobowiązuję się do przestrzegania przepisów dotyczących bezpieczeństwa </w:t>
        <w:br/>
        <w:t>w czasie wypoczynku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hanging="495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Kierownik wypoczynku</w:t>
        <w:tab/>
        <w:tab/>
        <w:t>Wychowawcy wypoczynku:</w:t>
      </w:r>
    </w:p>
    <w:p>
      <w:pPr>
        <w:pStyle w:val="Normal"/>
        <w:ind w:left="4956" w:hanging="495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  <w:sz w:val="24"/>
          <w:szCs w:val="24"/>
        </w:rPr>
        <w:tab/>
        <w:tab/>
        <w:t xml:space="preserve">1. </w:t>
      </w: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ind w:left="4956" w:hanging="495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imię i nazwisko oraz podpis)</w:t>
      </w:r>
      <w:r>
        <w:rPr>
          <w:rFonts w:cs="Bookman Old Style" w:ascii="Bookman Old Style" w:hAnsi="Bookman Old Style"/>
          <w:sz w:val="24"/>
          <w:szCs w:val="24"/>
        </w:rPr>
        <w:tab/>
        <w:tab/>
        <w:t xml:space="preserve">2. </w:t>
      </w: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ind w:left="4956" w:hanging="495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 xml:space="preserve">3. </w:t>
      </w: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ind w:left="4956" w:hanging="495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 xml:space="preserve">4. </w:t>
      </w: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imię i nazwisko oraz podpis)</w:t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data i podpis dyrektora szkoły/placówki)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30:00Z</dcterms:created>
  <dc:creator>Luiza Nosal</dc:creator>
  <dc:description/>
  <dc:language>en-US</dc:language>
  <cp:lastModifiedBy>Agnieszka Sobocka</cp:lastModifiedBy>
  <cp:lastPrinted>2016-05-10T10:18:00Z</cp:lastPrinted>
  <dcterms:modified xsi:type="dcterms:W3CDTF">2018-06-08T07:30:00Z</dcterms:modified>
  <cp:revision>2</cp:revision>
  <dc:subject/>
  <dc:title/>
</cp:coreProperties>
</file>