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_Hlk23166532"/>
      <w:bookmarkEnd w:id="0"/>
      <w:r>
        <w:rPr>
          <w:rFonts w:cs="Arial" w:ascii="Arial" w:hAnsi="Arial"/>
          <w:b/>
          <w:color w:val="000000"/>
          <w:sz w:val="20"/>
          <w:szCs w:val="20"/>
        </w:rPr>
        <w:t>RAPORT PODSUMOWUJĄCY STAR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ZKOŁY PROMUJĄCEJ ZDROWIE(SzPZ)/PRZEDSZKOLA PROMUJĄCEGO ZDROWIE (PPZ) O NADANIE CERTYFIKATU WOJEWÓDZKI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  <w:bookmarkStart w:id="1" w:name="_Hlk23166532"/>
      <w:bookmarkStart w:id="2" w:name="_Hlk23166532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(przesyłany po konsultacjach z koordynatorem rejonowym/wojewódzkim przed wizytą studyjną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INFORMACJE PODSTAWOWE O SZKOLE/PLACÓWC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6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łna nazwa szkoły/przedszkola/placówki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zespołu szkół proszę wpisać, której szkoły dotyczy raport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koł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łaściwe podkreślić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biega się certyfikat wojewódzk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ega się o wznowienie certyfikatu wojewódzkieg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ega się o certyfikat krajowy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(ulica, nr, kod, miejscowość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mailowy szkoły/placówki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mailowy koordynator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www szkoł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dyrektor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koordynator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ona i nazwiska członków zespołu ds. SzPZ/PPZ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o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niepedagogiczn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osoby: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odjęcia uchwały o przystąpieniu do programu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CZĘŚĆ I</w:t>
      </w:r>
    </w:p>
    <w:p>
      <w:pPr>
        <w:pStyle w:val="Normal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(obejmuje okres ostatnich trzech lat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WYNIKI DIAGNOZY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Narzędzia użyte do diagnozy w ostatnich trzech latach (wymienić)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Rok szkolny…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arzędzia:…………….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Rok szkolny…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arzędzia:…………….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Rok szkolny…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arzędzia:…………….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niki diagnozy - wyłonione problemy w ostatnich trzech latach (wymienić wszystkie wyłonione)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Rok szkolny: ………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yłonione problemy:………………………………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Rok szkolny: ………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yłonione problemy:………………………………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Rok szkolny: ………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yłonione problemy: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OPIS PROBLEMÓW PRIORYTETOWYCH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yłonione w ostatnich trzech latach problemy priorytetowe (wymienić)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ok szkolny……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łoniony problem priorytetowy: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szkolny……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łoniony problem priorytetowy: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szkolny……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łoniony problem priorytetowy:…………………………………………………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PRAWOZDANIE Z REALIZACJI PLANÓW DZIAŁAŃ SZPZ/PPZ MAJĄCYCH NA CELU ROZWIĄZANIE PROBLEMU PRIORYTETOWEGO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szkolny……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nia podjęte dla rozwiązania problemu priorytetowego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szkolny……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nia podjęte dla rozwiązania problemu priorytetowego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szkolny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nia podjęte dla rozwiązania problemu priorytetowego……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NFORMACJA NA TEMAT MONITOROWANIA SAMOPOCZUCIA SPOŁECZNOŚCI SZKOLNEJ/PRZEDSZKOLNEJ/PLACÓWKI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Rok szkolny……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Sposób monitorowania: ……………………………………………….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yniki monitorowania: 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Rok szkolny……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posób monitorowania:…………………………………………………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yniki monitorowania: ……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PODSUMOWANIE  DZIAŁAŃ UJĘTYCH W PLANACH SZPZ/PPZ </w:t>
      </w:r>
      <w:r>
        <w:rPr>
          <w:rFonts w:cs="Arial" w:ascii="Arial" w:hAnsi="Arial"/>
          <w:bCs/>
          <w:iCs/>
          <w:sz w:val="20"/>
          <w:szCs w:val="20"/>
        </w:rPr>
        <w:t>(narzędzia, wnioski):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Rok szkolny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rzędzia użyte do ewaluacji: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nioski z ewaluacji: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Korzyści z podjętych działań: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Rok szkolny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rzędzia użyte do ewaluacji: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nioski z ewaluacji: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Korzyści z podjętych działań: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Rok szkolny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rzędzia użyte do ewaluacji: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nioski z ewaluacji: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Korzyści z podjętych działań: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CZĘŚĆ I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IS STOPNIA AKCEPTACJI ŚRODOWISKA DLA IDEI SZPZ </w:t>
      </w:r>
      <w:r>
        <w:rPr>
          <w:rFonts w:cs="Arial" w:ascii="Arial" w:hAnsi="Arial"/>
          <w:bCs/>
          <w:iCs/>
          <w:sz w:val="20"/>
          <w:szCs w:val="20"/>
        </w:rPr>
        <w:t>(w tym stopień świadomości i zaangażowania Rady Pedagogicznej i rodziców):</w:t>
      </w:r>
    </w:p>
    <w:p>
      <w:pPr>
        <w:pStyle w:val="Normal"/>
        <w:ind w:left="36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IFORMACJA NT. SZKOLEŃ DLA </w:t>
      </w:r>
      <w:r>
        <w:rPr>
          <w:rFonts w:cs="Arial" w:ascii="Arial" w:hAnsi="Arial"/>
          <w:bCs/>
          <w:iCs/>
          <w:sz w:val="20"/>
          <w:szCs w:val="20"/>
        </w:rPr>
        <w:t>(wymienić):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Rady Pedagogicznej:…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uczniów:…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rodziców:…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acowników administracji: …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NFORMACJA NT. WSPÓŁPRACY Z RODZICAMI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NFORMACJA NT. WSPÓŁPRACY ZE ŚRODOWISKIEM LOKALNY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ZĘŚĆ II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PROGRAM EDUKACJI ZDROWOTNEJ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- </w:t>
      </w:r>
      <w:r>
        <w:rPr>
          <w:rFonts w:cs="Arial" w:ascii="Arial" w:hAnsi="Arial"/>
          <w:bCs/>
          <w:i/>
          <w:sz w:val="20"/>
          <w:szCs w:val="20"/>
        </w:rPr>
        <w:t xml:space="preserve">opis przebiegu i efektów z ewaluacji programu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(pogram dołączyć do raportu, jako załącznik):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0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CZĘŚĆ I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OKUMENTACJA Z PRZEBIEGU PRACY SZPZ/PPZ</w:t>
      </w:r>
      <w:r>
        <w:rPr>
          <w:rFonts w:cs="Arial" w:ascii="Arial" w:hAnsi="Arial"/>
          <w:b/>
          <w:bCs/>
          <w:i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wymienić nazwy dokumentów)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</w:t>
      </w:r>
      <w:r>
        <w:rPr>
          <w:rFonts w:cs="Arial" w:ascii="Arial" w:hAnsi="Arial"/>
          <w:bCs/>
          <w:iCs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</w:t>
      </w:r>
      <w:r>
        <w:rPr>
          <w:rFonts w:cs="Arial" w:ascii="Arial" w:hAnsi="Arial"/>
          <w:bCs/>
          <w:iCs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</w:t>
      </w:r>
      <w:r>
        <w:rPr>
          <w:rFonts w:cs="Arial" w:ascii="Arial" w:hAnsi="Arial"/>
          <w:i/>
          <w:iCs/>
          <w:sz w:val="20"/>
          <w:szCs w:val="20"/>
        </w:rPr>
        <w:t>Podpis dyrektora:                                            Podpis koordynatora ds.SzPZ/PPZ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</w:t>
      </w:r>
      <w:r>
        <w:rPr>
          <w:rFonts w:cs="Arial" w:ascii="Arial" w:hAnsi="Arial"/>
          <w:i/>
          <w:iCs/>
          <w:sz w:val="20"/>
          <w:szCs w:val="20"/>
        </w:rPr>
        <w:t>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                               …………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…………………………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</w:t>
      </w:r>
      <w:r>
        <w:rPr>
          <w:rFonts w:cs="Arial" w:ascii="Arial" w:hAnsi="Arial"/>
          <w:i/>
          <w:iCs/>
          <w:sz w:val="20"/>
          <w:szCs w:val="20"/>
        </w:rPr>
        <w:t>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miejscowość                                                                                            dat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Wersję elektroniczną i papierową raportu proszę przesłać do właściwego koordynatora rejonowego oraz umieścić na stronie internetowej szkoły/placówki.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W przypadku zespołu szkół proszę przesłać raport dla każdego typu szkoły oddziel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29:00Z</dcterms:created>
  <dc:creator>Katarzyna</dc:creator>
  <dc:description/>
  <cp:keywords/>
  <dc:language>en-US</dc:language>
  <cp:lastModifiedBy>user</cp:lastModifiedBy>
  <cp:lastPrinted>2014-09-16T09:12:00Z</cp:lastPrinted>
  <dcterms:modified xsi:type="dcterms:W3CDTF">2019-11-22T10:20:00Z</dcterms:modified>
  <cp:revision>9</cp:revision>
  <dc:subject/>
  <dc:title>Załącznik 3 *  moim zdaniem to załącznik 3 a nie 4 jak było wcześniej</dc:title>
</cp:coreProperties>
</file>