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1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KARTA ZGŁOSZENIA SZKOŁY/PRZEDSZKOLA/PLACÓWK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DO WIELKOPOLSKIEJ SIECI SZKÓŁ PROMUJĄCYCH ZDROWIE/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ZEDSZKOLA PROMUJĄCEGO ZDROWIE </w:t>
      </w:r>
      <w:r>
        <w:rPr>
          <w:rFonts w:cs="Arial" w:ascii="Arial" w:hAnsi="Arial"/>
          <w:b/>
          <w:sz w:val="20"/>
          <w:szCs w:val="20"/>
        </w:rPr>
        <w:t>*</w:t>
        <w:br/>
      </w:r>
      <w:r>
        <w:rPr>
          <w:rFonts w:cs="Arial" w:ascii="Arial" w:hAnsi="Arial"/>
          <w:sz w:val="20"/>
          <w:szCs w:val="20"/>
        </w:rPr>
        <w:t>(okres przygotowawczy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głaszam chęć przystąpienia szkoły/przedszkola/placówki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do Wielkopolskiej Sieci Szkół Promujących Zdrowie (SzPZ)/Przedszkola Promującego Zdrowie(PPZ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INFORMACJE PODSTAWOWE O SZKOLE/ PRZEDSZKOLU/</w:t>
      </w:r>
      <w:r>
        <w:rPr/>
        <w:t>PLACÓWCE:</w:t>
      </w:r>
    </w:p>
    <w:tbl>
      <w:tblPr>
        <w:tblW w:w="8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444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szkoły/przedszkola/placówki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 zespołu szkół proszę wpisać, która szkoła wchodząca w jego skład będzie realizowała zadania SZPZ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mina 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owy szkoły/przedszkola/placówki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www szkoły/przedszkola/placówki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dyrektora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koordynatora szkoły/przedszkola/placówki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mailowy koordynatora 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unki lokalowe i higieniczno – sanitarn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Rok budowy obiektu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tan techniczny budynku: b. dobry, dobry, średni, zły (</w:t>
      </w:r>
      <w:r>
        <w:rPr>
          <w:rFonts w:cs="Arial" w:ascii="Arial" w:hAnsi="Arial"/>
          <w:bCs/>
          <w:i/>
          <w:iCs/>
          <w:sz w:val="20"/>
          <w:szCs w:val="20"/>
        </w:rPr>
        <w:t>właściwe podkreślić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Stan urządzeń higieniczno-sanitarnych: b. dobry, dobry, średni, zły (</w:t>
      </w:r>
      <w:r>
        <w:rPr>
          <w:rFonts w:cs="Arial" w:ascii="Arial" w:hAnsi="Arial"/>
          <w:bCs/>
          <w:i/>
          <w:iCs/>
          <w:sz w:val="20"/>
          <w:szCs w:val="20"/>
        </w:rPr>
        <w:t>właściwe podkreślić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Szkoła/przedszkole/placówka posiada (</w:t>
      </w:r>
      <w:r>
        <w:rPr>
          <w:rFonts w:cs="Arial" w:ascii="Arial" w:hAnsi="Arial"/>
          <w:i/>
          <w:sz w:val="20"/>
          <w:szCs w:val="20"/>
        </w:rPr>
        <w:t>proszę podkreślić</w:t>
      </w:r>
      <w:r>
        <w:rPr>
          <w:rFonts w:cs="Arial" w:ascii="Arial" w:hAnsi="Arial"/>
          <w:sz w:val="20"/>
          <w:szCs w:val="20"/>
        </w:rPr>
        <w:t>): salę gimnastyczną, boisko, możliwość korzystania z obiektów sportowych,  czynne natryski,  kuchnię,  jadalnię, możliwość korzystania  z ciepłego napoju dla uczniów, bieżącą wodę, gabinet opieki zdrowotnej, gabinet stomatologiczny,  inne pomieszczenia (wymienić jakie): 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Dotychczasowe działania prozdrowot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Czy w szkole/przedszkolu/placówce podejmowano próby rozwiązywania problemów dotyczących (jeżeli TAK – należy podać krótką charakterystykę)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a aktywności ruchowej uczniów/dzieci;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unikacji społecznej;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burzeń zachowania (akty agresji, wymuszenia, itd.);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siłków dla uczniów/dzieci (czy stworzono warunki umożliwiające wspólne jedzenie drugiego śniadania w szkole/przedszkolu/placówce; ilu uczniów/dzieci korzysta w bieżącym roku szkolnym z różnych form dożywiania);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zależnień (od Internetu, palenia tytoniu, picia alkoholu, innych środków);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Co szkole/przedszkolu/</w:t>
      </w:r>
      <w:r>
        <w:rPr/>
        <w:t>placówce udało się zrobić, aby poprawić zdrowie fizyczne i psychiczne uczniów/dzieci i jej pracowników?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Czy w szkole/przedszkolu/placówce istnieje: zespół muzyczny, chór, teatr, zespół taneczny, inne formy zajęć rozwijających zainteresowani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Wymień mocne i słabe strony szkoły/przedszkola/</w:t>
      </w:r>
      <w:r>
        <w:rPr/>
        <w:t>placówk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832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ocne strony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łabe strony</w:t>
            </w:r>
          </w:p>
        </w:tc>
      </w:tr>
      <w:tr>
        <w:trPr>
          <w:trHeight w:val="1295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Na jakie osoby, organizacje w szkole/przedszkolu/placówce i środowisku lokalnym może liczyć dyrektor  w dążeniu do przystąpienia do sieci SzPZ/PPZ</w:t>
      </w:r>
      <w:r>
        <w:rPr/>
        <w:t>?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y pracownicy są przygotowani do podjęcia wysiłków w celu zmiany ich własnego stylu życia (rzucenie palenia, radzenie sobie ze stresem, rozwiązywanie konfliktów, zdrowe odżywianie, aktywność fizyczna, itd.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3. Uzasadnienie chęci przystąpienia do Wielkopolskiej Sieci SzPZ/PPZ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Dlaczego szkoła/przedszkole/placówka chce przystąpić do Wielkopolskiej Sieci Szkół Promujących Zdrowie/Przedszkola Promującego Zdrowie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Treść i numer Uchwały Rady Pedagogicz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odpisy: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yrektor szkoły/przedszkola/placówk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Rady Szkoły/Rady Rodzic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tor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,                   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miejscowość)                                                                                       (data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* Wypełnioną </w:t>
      </w:r>
      <w:r>
        <w:rPr>
          <w:rFonts w:cs="Arial" w:ascii="Arial" w:hAnsi="Arial"/>
          <w:b/>
          <w:bCs/>
          <w:i/>
          <w:color w:val="FF0000"/>
          <w:sz w:val="22"/>
          <w:szCs w:val="22"/>
        </w:rPr>
        <w:t>Kartę zgłoszenia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należy przesłać drogą pocztową i elektroniczną do właściwego koordynatora rejonowego. W przypadku zespołu szkół proszę przesłać kartę dla każdego typu szkół oddzielnie.</w:t>
      </w:r>
    </w:p>
    <w:sectPr>
      <w:type w:val="nextPage"/>
      <w:pgSz w:w="11906" w:h="16838"/>
      <w:pgMar w:left="753" w:right="1466" w:gutter="567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"/>
      <w:jc w:val="both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  <w:bCs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i w:val="false"/>
      <w:i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28:00Z</dcterms:created>
  <dc:creator>Jarek</dc:creator>
  <dc:description/>
  <cp:keywords/>
  <dc:language>en-US</dc:language>
  <cp:lastModifiedBy>user</cp:lastModifiedBy>
  <dcterms:modified xsi:type="dcterms:W3CDTF">2019-11-22T09:56:00Z</dcterms:modified>
  <cp:revision>13</cp:revision>
  <dc:subject/>
  <dc:title>Załącznik 1</dc:title>
</cp:coreProperties>
</file>