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</w:t>
      </w:r>
      <w:r>
        <w:rPr>
          <w:rFonts w:cs="Times New Roman" w:ascii="Times New Roman" w:hAnsi="Times New Roman"/>
          <w:bCs/>
        </w:rPr>
        <w:tab/>
        <w:tab/>
        <w:t>(miejscowość)…………….., (data)……………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imię i nazwisko)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adres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egenda"/>
        <w:rPr/>
      </w:pPr>
      <w:r>
        <w:rPr>
          <w:i w:val="false"/>
          <w:iCs w:val="false"/>
        </w:rPr>
        <w:t xml:space="preserve">Oświadczam, że zapoznałem się z klauzulą informacyjną o przetwarzaniu danych osobowych w zakresie przetwarzania danych osobowych w Kuratorium Oświaty w Poznaniu </w:t>
      </w:r>
    </w:p>
    <w:p>
      <w:pPr>
        <w:pStyle w:val="Legenda"/>
        <w:rPr>
          <w:i w:val="false"/>
          <w:i w:val="false"/>
          <w:iCs w:val="false"/>
        </w:rPr>
      </w:pPr>
      <w:r>
        <w:rPr>
          <w:i w:val="false"/>
          <w:iCs w:val="false"/>
        </w:rPr>
        <w:t>w związku ze zgłoszeniem kandydata do nadania tytułu honorowego profesora oświaty.</w:t>
      </w:r>
    </w:p>
    <w:p>
      <w:pPr>
        <w:pStyle w:val="Normal"/>
        <w:rPr>
          <w:i/>
          <w:i/>
          <w:iCs/>
          <w:lang w:eastAsia="pl-PL"/>
        </w:rPr>
      </w:pPr>
      <w:r>
        <w:rPr>
          <w:i/>
          <w:iCs/>
          <w:lang w:eastAsia="pl-PL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dpis kandyda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BOWIĄZEK INFORMACYJNY ROD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ZAKRESIE PRZETWARZANIA DANYCH OSOBOWYCH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W KURATORIUM OŚWIATY W POZNANIU </w:t>
        <w:br/>
        <w:t>W ZWIĄZKU ZE ZGŁOSZENIEM KANDYDATA DO NADANIA TYTUŁU HONOROWEGO PROFESORA OŚWIA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ministrator da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kopolski Kurator Oświaty z siedzibą przy ulicy Kościuszki 93, 61-716 Poznań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ntakt do Inspektora Ochrony Da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mail:  iod@ko.poznan.p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emnie na adres: Kuratorium Oświaty w Poznaniu, ul. Kościuszki 93, 61-716 Poznań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efonicznie: 780 386 085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l przetwarz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gotowanie zgłoszenia kandydata do nadania tytułu honorowego profesora oświat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stawa prawna przetwarz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ie jest niezbędne do wykonania obowiązku ciążącego na administratorze – zgłoszenia do Kapituły</w:t>
      </w:r>
      <w:r>
        <w:rPr>
          <w:rFonts w:cs="Times New Roman" w:ascii="Times New Roman" w:hAnsi="Times New Roman"/>
          <w:sz w:val="24"/>
          <w:szCs w:val="24"/>
        </w:rPr>
        <w:t xml:space="preserve"> do Spraw Profesorów Oświat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wniosku o nadanie tytułu honorowego profesora oświaty wraz z uzasadnieniem zawierającym opis dorobku zawodowego kandydatów (</w:t>
      </w:r>
      <w:r>
        <w:rPr>
          <w:rFonts w:cs="Times New Roman" w:ascii="Times New Roman" w:hAnsi="Times New Roman"/>
          <w:sz w:val="24"/>
          <w:szCs w:val="24"/>
        </w:rPr>
        <w:t>art. 6 ust. 1 lit. C RODO w zw. z §5 rozporządzenia Ministra Edukacji Narodowej z 4 września 2008 r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 Kapituły do Spraw Profesorów Oświaty (Dz. U. z 2008 r. Nr 163, poz. 1017) or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az art. 9i ustawy z 26 stycznia 1982 r. Karta Nauczyciela (</w:t>
      </w:r>
      <w:r>
        <w:rPr>
          <w:rFonts w:cs="Times New Roman" w:ascii="Times New Roman" w:hAnsi="Times New Roman"/>
          <w:sz w:val="24"/>
          <w:szCs w:val="24"/>
        </w:rPr>
        <w:t>Dz. U. z 2024 r. poz. 986)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Okres przechowy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zrealizowaniu celu, dla którego dane zostały zebrane, będą one archiwizowane przez okres wynikający z przepisów dotyczących archiwizowania danych obowiązujących u administratora, nie później niż 10 lat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tegorie danych osobowych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identyfikacyjne, dane adresowe, dane dotyczące miejsca pracy czy wykonywanych funkcji, dane związane z przebiegiem pracy – wynikające z konieczności dokonania ustaleń faktycznych w zakresie dorobku zawodowego przez organ sprawujący nadzór pedagogiczny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Źródło pochodzenia danych osobowych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dstawiający propozycję zgłoszenia kandydata do nadania tytułu honorowego profesora oświat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awa osoby, której dane dotycz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 Pani/Pan prawo zażądać od administratora dostępu do swoich danych osobowych, ich sprostowania, usunięcia lub ograniczenia przetwarzania na zasadach i w granicach określonych w rozdziale III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by skorzystać z przysługujących Państwu praw prosimy o kontakt z Inspektorem Ochrony Danyc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dane kontaktowe powyżej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awo do wniesienia skarg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 Pani/Pan prawo wnieść skargę do organu nadzorczego, którym jest Prezes Urzędu Ochrony Danych Osobowych, ul. Stawki 2, 00-193 Warszaw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utomatyzowane podejmowanie decyz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będzie przetwarzał danych w sposób opierający się wyłącznie na zautomatyzowanym podejmowaniu decyzji, w tym profil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biorcy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mogą być przekazywane do 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>Kapituły do Spraw Profesorów Oświa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ministra właściwego do spraw oświaty i wych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bCs/>
      <w:i w:val="false"/>
      <w:iCs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TekstpodstawowywcityWyjustowanyZlewej0cmPierwsZnak">
    <w:name w:val="Styl Tekst podstawowy wcięty + Wyjustowany Z lewej:  0 cm Pierws... Znak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uchili">
    <w:name w:val="luc_hili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TekstpodstawowywcityWyjustowanyZlewej0cmPierws">
    <w:name w:val="Styl Tekst podstawowy wcięty + Wyjustowany Z lewej:  0 cm Pierws..."/>
    <w:basedOn w:val="TextBodyIndent"/>
    <w:qFormat/>
    <w:pPr>
      <w:spacing w:lineRule="auto" w:line="360" w:before="0" w:after="0"/>
      <w:ind w:left="0"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31:00Z</dcterms:created>
  <dc:creator>Mateusz Golak</dc:creator>
  <dc:description/>
  <cp:keywords/>
  <dc:language>en-US</dc:language>
  <cp:lastModifiedBy>Mateusz Golak</cp:lastModifiedBy>
  <cp:lastPrinted>2017-01-12T09:18:00Z</cp:lastPrinted>
  <dcterms:modified xsi:type="dcterms:W3CDTF">2025-01-07T10:02:00Z</dcterms:modified>
  <cp:revision>6</cp:revision>
  <dc:subject/>
  <dc:title/>
</cp:coreProperties>
</file>