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kość pracy prowadzonej z uczniami, w tym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iągnięcia dydaktyczne lub wychowawcze w pracy z uczniami, w tym osiągnięcia </w:t>
        <w:br/>
        <w:t>w pracy z uczniami niepełnosprawnymi lub uczniami zagrożonymi niedostosowaniem społecznym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niki uczniów nauczyciela uzyskiwane ze sprawdzianu przeprowadzanego </w:t>
        <w:br/>
        <w:t xml:space="preserve">w ostatnim roku nauki w szkole podstawowej, egzaminu przeprowadzanego </w:t>
        <w:br/>
        <w:t>w ostatnim roku nauki w gimnazjum, egzaminu maturalnego oraz egzaminu potwierdzającego kwalifikacje zawodow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iągnięcia uczniów nauczyciela uzyskiwane w konkursach, turniejach i olimpiadach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ytywne oddziaływanie na nauczycieli, w tym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arzanie swoją postawą wzorca nauczyciela i wychowawcy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lenie się z innymi nauczycielami swoją wiedzą i doświadczeniem zawodowym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e funkcji doradczych i eksperckich w systemie oświaty, systemie pomocy społecznej lub postępowaniach w sprawach nieletnich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soki poziom kultury pedagogicznej kandydata, w tym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itna umiejętność prowadzenia dialogu z uczniami, rodzicami oraz nauczycielam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iejętność stawiania wymagań mobilizujących uczniów do pracy nad własnym rozwojem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i poziom kultury język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lne osiągnięcia związane z wykonywaniem zawodu nauczyciela, takie ja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własnego programu wychowania przedszkolnego lub programu nauczania cieszącego się uznaniem nauczycie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nany dorobek zawodowy potwierdzony Medalem Komisji Edukacji Narodowej, nagrodami ministra, kuratora oświaty lub organów prowadzących szkoły i placówk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czący udział w przygotowaniu zawodowym przyszłych nauczycie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kacje dotyczące oświaty i problematyki edukacyjnej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jważniejsze osiągnięcia z dorobku zawodowego wskazane przez kandyd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TekstpodstawowywcityWyjustowanyZlewej0cmPierwsZnak">
    <w:name w:val="Styl Tekst podstawowy wcięty + Wyjustowany Z lewej:  0 cm Pierws... Znak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TekstpodstawowywcityWyjustowanyZlewej0cmPierws">
    <w:name w:val="Styl Tekst podstawowy wcięty + Wyjustowany Z lewej:  0 cm Pierws..."/>
    <w:basedOn w:val="TextBodyIndent"/>
    <w:qFormat/>
    <w:pPr>
      <w:spacing w:lineRule="auto" w:line="360" w:before="0" w:after="0"/>
      <w:ind w:left="0" w:firstLine="708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0:00Z</dcterms:created>
  <dc:creator>Użytkownik</dc:creator>
  <dc:description/>
  <cp:keywords/>
  <dc:language>en-US</dc:language>
  <cp:lastModifiedBy>Karolina Adamska</cp:lastModifiedBy>
  <cp:lastPrinted>2012-10-24T13:57:00Z</cp:lastPrinted>
  <dcterms:modified xsi:type="dcterms:W3CDTF">2024-12-24T08:20:00Z</dcterms:modified>
  <cp:revision>2</cp:revision>
  <dc:subject/>
  <dc:title/>
</cp:coreProperties>
</file>